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2"/>
          <w:szCs w:val="20"/>
        </w:rPr>
      </w:pPr>
      <w:r>
        <w:rPr>
          <w:sz w:val="22"/>
          <w:szCs w:val="20"/>
        </w:rPr>
        <w:t>- svim medijima -</w:t>
      </w:r>
    </w:p>
    <w:p>
      <w:pPr>
        <w:pStyle w:val="Normal"/>
        <w:spacing w:lineRule="auto" w:line="276" w:before="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2"/>
          <w:szCs w:val="20"/>
        </w:rPr>
        <w:t>Pula, 22. ožujka 2018.</w:t>
      </w:r>
    </w:p>
    <w:p>
      <w:pPr>
        <w:pStyle w:val="Normal"/>
        <w:spacing w:lineRule="auto" w:line="276" w:before="0" w:after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PREDMET: OBJAVA ZA MEDIJE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Venis Gregurović nova predsjednica Kluba žena IDS-a Poreštine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POREČ – </w:t>
      </w:r>
      <w:r>
        <w:rPr>
          <w:b/>
          <w:sz w:val="22"/>
          <w:szCs w:val="20"/>
        </w:rPr>
        <w:t>Venis Gregurović</w:t>
      </w:r>
      <w:r>
        <w:rPr>
          <w:sz w:val="22"/>
          <w:szCs w:val="20"/>
        </w:rPr>
        <w:t xml:space="preserve"> jednoglasno je izabrana za novu predsjednicu Kluba žena IDS-a Poreštine. Naime, sinoć je održana izborna skupština na kojoj je izabrana nova predsjednica i novi saziv predsjedništva koji čine: </w:t>
      </w:r>
      <w:r>
        <w:rPr>
          <w:b/>
          <w:sz w:val="22"/>
          <w:szCs w:val="20"/>
        </w:rPr>
        <w:t>Tereza Banić</w:t>
      </w:r>
      <w:r>
        <w:rPr>
          <w:sz w:val="22"/>
          <w:szCs w:val="20"/>
        </w:rPr>
        <w:t xml:space="preserve">, </w:t>
      </w:r>
      <w:r>
        <w:rPr>
          <w:b/>
          <w:sz w:val="22"/>
          <w:szCs w:val="20"/>
        </w:rPr>
        <w:t>Nevenka Teodorović</w:t>
      </w:r>
      <w:r>
        <w:rPr>
          <w:sz w:val="22"/>
          <w:szCs w:val="20"/>
        </w:rPr>
        <w:t xml:space="preserve">, </w:t>
      </w:r>
      <w:r>
        <w:rPr>
          <w:b/>
          <w:sz w:val="22"/>
          <w:szCs w:val="20"/>
        </w:rPr>
        <w:t>Patrizia Zenaro</w:t>
      </w:r>
      <w:r>
        <w:rPr>
          <w:sz w:val="22"/>
          <w:szCs w:val="20"/>
        </w:rPr>
        <w:t xml:space="preserve"> i </w:t>
      </w:r>
      <w:r>
        <w:rPr>
          <w:b/>
          <w:sz w:val="22"/>
          <w:szCs w:val="20"/>
        </w:rPr>
        <w:t>Nataša Radin Trifunović</w:t>
      </w:r>
      <w:r>
        <w:rPr>
          <w:sz w:val="22"/>
          <w:szCs w:val="20"/>
        </w:rPr>
        <w:t xml:space="preserve">.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Novoizabrana predsjednica zahvalila se prisutnim članicama na ukazanom povjerenju poručivši da će u predstojećem razdoblju jedan od glavnih ciljeva biti svakako  učiniti Klub žena IDS-a Poreštine što prepoznatljivijim na ovim prostorima. </w:t>
      </w:r>
    </w:p>
    <w:p>
      <w:pPr>
        <w:pStyle w:val="Normal"/>
        <w:jc w:val="both"/>
        <w:rPr/>
      </w:pPr>
      <w:r>
        <w:rPr>
          <w:sz w:val="22"/>
          <w:szCs w:val="20"/>
        </w:rPr>
        <w:t>- Zajedno ćemo raditi na dodatnom jačanju Kluba žena IDS-a Poreštine kao organizacije koja će osnaživati i pružati podršku ženama za bavljenje politikom te zagovarati i provoditi javne politike koje će poboljšati položaj žena u društvu, koje nažalost u Hrvatskoj u proteklih nekoliko mjeseci ima retrogradne tendencije.</w:t>
      </w:r>
    </w:p>
    <w:p>
      <w:pPr>
        <w:pStyle w:val="Normal"/>
        <w:jc w:val="both"/>
        <w:rPr/>
      </w:pPr>
      <w:r>
        <w:rPr>
          <w:sz w:val="22"/>
          <w:szCs w:val="20"/>
        </w:rPr>
        <w:t>- Stvarna, a ne deklarativna ravnopravnost cilj je kojemu mi žene trebamo i dalje težiti, naglasila je Gregurović dodajući da je snaga Poreštine, a i cijele Istre u poštivanju prava žena i za to ćemo se posebno zalagati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Predsjednica Kluba žena IDS-a Poreštine navela je da će kroz razne aktivnosti i projekte nastojati približiti se svim ženama s ovog područja kako bi se istinski upoznale s njihovim potrebama i problemima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Na kraju, pozvala je sve žene koje žive na području Poreštine da se aktivnim angažmanom uključe u rad Kluba žena IDS-a – najveće organizacije na ovim prostorima koja se bavi pitanjem žena u društvu. 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- Vjerujem da zajedno možemo postići puno, kao da predan rad, znanje, trud i zalaganje uvijek donose rezultate, što se u Poreču vjerujem posebno vidi, zaključila je novoizabrana predsjednica Kluba žena IDS-a Venis Gregurović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before="0" w:after="0"/>
        <w:jc w:val="right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2"/>
          <w:szCs w:val="20"/>
        </w:rPr>
      </w:pPr>
      <w:r>
        <w:rPr>
          <w:bCs/>
          <w:sz w:val="22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1:11:00Z</dcterms:created>
  <dc:creator>DP</dc:creator>
  <dc:description/>
  <cp:keywords/>
  <dc:language>en-US</dc:language>
  <cp:lastModifiedBy>Davor</cp:lastModifiedBy>
  <cp:lastPrinted>2015-07-06T19:23:00Z</cp:lastPrinted>
  <dcterms:modified xsi:type="dcterms:W3CDTF">2018-03-22T11:11:00Z</dcterms:modified>
  <cp:revision>2</cp:revision>
  <dc:subject/>
  <dc:title/>
</cp:coreProperties>
</file>