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Cs w:val="20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Cs w:val="20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Cs w:val="20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Cs w:val="20"/>
          <w:lang w:eastAsia="hr-HR"/>
        </w:rPr>
        <w:t xml:space="preserve">Pula, 19. rujna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Cs w:val="20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Cs w:val="20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Cs w:val="20"/>
          <w:lang w:eastAsia="hr-HR"/>
        </w:rPr>
        <w:t>PRIOPĆENJE ZA MEDIJE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Cs w:val="20"/>
          <w:lang w:eastAsia="hr-HR"/>
        </w:rPr>
        <w:t>IDS osudio vandalski čin šaranja župne crkve u Pazinu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color w:val="000000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Cs w:val="20"/>
          <w:lang w:eastAsia="hr-HR"/>
        </w:rPr>
        <w:t>PULA - Istarski demokratski sabor osuđuje vandalski čin šaranja župne crkve u Pazinu uvredljivim grafitima. Tražimo od resornih institucija da poduzmu sve mjere potrebne za pronalazak počinitelja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Cs w:val="20"/>
          <w:lang w:eastAsia="hr-HR"/>
        </w:rPr>
        <w:t>IDS još jednom apelira na sve da poštuju tuđa  svjetonazorska opredjeljenja i vrijednosti te da svima osiguraju pravo na različitost. Samo tako možemo tražiti svoje mjesto među razvijenim, demokratskim zemljama. Istra mora ostati mjesto suživota i za ovakve incidente u našoj regiji ne smije biti mjest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bCs/>
          <w:color w:val="000000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bCs/>
          <w:color w:val="000000"/>
          <w:szCs w:val="20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bCs/>
          <w:color w:val="000000"/>
          <w:szCs w:val="20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Cs w:val="20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Cs w:val="20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Cs w:val="20"/>
          <w:lang w:eastAsia="hr-HR"/>
        </w:rPr>
      </w:pPr>
      <w:r>
        <w:rPr>
          <w:rFonts w:eastAsia="Cambria" w:cs="Cambria" w:ascii="Cambria" w:hAnsi="Cambria"/>
          <w:color w:val="000000"/>
          <w:szCs w:val="20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6:00Z</dcterms:created>
  <dc:creator>IDSDDI</dc:creator>
  <dc:description/>
  <dc:language>en-US</dc:language>
  <cp:lastModifiedBy>Davor Pinzan</cp:lastModifiedBy>
  <cp:lastPrinted>2015-11-09T00:32:00Z</cp:lastPrinted>
  <dcterms:modified xsi:type="dcterms:W3CDTF">2016-09-19T11:46:00Z</dcterms:modified>
  <cp:revision>2</cp:revision>
  <dc:subject/>
  <dc:title/>
</cp:coreProperties>
</file>