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 w:val="20"/>
          <w:szCs w:val="22"/>
        </w:rPr>
      </w:pPr>
      <w:r>
        <w:rPr>
          <w:sz w:val="20"/>
          <w:szCs w:val="22"/>
        </w:rPr>
        <w:t>- svim medijima -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2"/>
        </w:rPr>
        <w:t>Pula, 07. ožujka 2018.</w:t>
      </w:r>
    </w:p>
    <w:p>
      <w:pPr>
        <w:pStyle w:val="Normal"/>
        <w:spacing w:lineRule="auto" w:line="360" w:before="0" w:after="0"/>
        <w:jc w:val="both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EDMET: OBJAVA ZA MEDIJE </w:t>
      </w:r>
    </w:p>
    <w:p>
      <w:pPr>
        <w:pStyle w:val="Normal"/>
        <w:spacing w:lineRule="auto" w:line="360" w:before="0" w:after="0"/>
        <w:jc w:val="both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Sponza: Jedino uređenim i efikasnim sustavom mogu se ubrzati strateški projekti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2"/>
        </w:rPr>
        <w:t xml:space="preserve">ZAGREB – Predsjednik Kluba zastupnika IDS-a, PGS-a i RI-a </w:t>
      </w:r>
      <w:r>
        <w:rPr>
          <w:rFonts w:cs="Arial"/>
          <w:b/>
          <w:sz w:val="20"/>
          <w:szCs w:val="22"/>
        </w:rPr>
        <w:t>Giovanni Sponza</w:t>
      </w:r>
      <w:r>
        <w:rPr>
          <w:rFonts w:cs="Arial"/>
          <w:sz w:val="20"/>
          <w:szCs w:val="22"/>
        </w:rPr>
        <w:t xml:space="preserve"> danas je u Saboru sudjelovao u raspravi o Konačnom prijedlogu Zakona o strateškim investicijskim projektima Republike Hrvatske. 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2"/>
        </w:rPr>
        <w:t xml:space="preserve">Tom je prigodom, podsjetio da je trenutno važeći zakon donesen 2013. godine, do sada dva puta mijenjan, 2014. i 2016. godine, a od njegove primjene do danas na listu strateških investicija uvršteno je 36 projekata.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2"/>
        </w:rPr>
        <w:t>- Stava sam da moramo biti spremni istini pogledati u oči i postaviti si pitanje hoće li se doista novim Zakonom postići brža priprema i izvođenje strateških projekata?, kazao je Sponza napomenuvši da „investicijska klima i općenito uvjeti poslovanja u Republici Hrvatskoj već dugi niz godina nisu na potrebnoj i zadovoljavajućoj razini,  što uostalom potvrđuju i relevantne međunarodne institucije poput Svjetske banke u izvješću „Doing business“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2"/>
        </w:rPr>
        <w:t>Saborski zastupnik IDS-a ustvrdio je kako postoji više uzroka za takvo stanje, a posebno je izdvojio nesređeno stanje u katastru i zemljišnim knjigama te neusklađeno stanje između katastra i zemljišnih knjiga.</w:t>
      </w:r>
    </w:p>
    <w:p>
      <w:pPr>
        <w:pStyle w:val="Normal"/>
        <w:spacing w:lineRule="auto" w:line="27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- Problem je u tome, kazao je, što naš zemljišno-knjižni i katastarski sustav datira još iz doba Austro-Ugarske. To je tada svakako bio jedan moderan sustav, međutim nakon 150 godina svi ćemo se složiti da više nije adekvatan.</w:t>
      </w:r>
    </w:p>
    <w:p>
      <w:pPr>
        <w:pStyle w:val="Normal"/>
        <w:spacing w:lineRule="auto" w:line="27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Nadalje, kazao je Sponza, problem je i neutvrđena granica pomorskog dobra.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2"/>
        </w:rPr>
        <w:t>- Jedan od problema vezan je i uz djelatnost Hrvatskih šuma i uz šumsko gospodarsku osnovu. Postoje slučajevi da se neke čestice na jedan potpuno netransparentan način, doslovce „preko noći“ uvrštavaju u šumsko zemljište, što dovodi do sudskih sporova, i time se usporavaju investicijske aktivnosti.</w:t>
      </w:r>
    </w:p>
    <w:p>
      <w:pPr>
        <w:pStyle w:val="Normal"/>
        <w:spacing w:lineRule="auto" w:line="27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Govoreći o sporovima, Sponza je naglasio da „zbog nedovoljno jasnih i u praksi teško provedivih zakona dolazi do brojnih nepotrebnih te skupi sudskih sporova između države i jedinica lokalne samouprave, što također usporava investicijske aktivnosti.“</w:t>
      </w:r>
    </w:p>
    <w:p>
      <w:pPr>
        <w:pStyle w:val="Normal"/>
        <w:spacing w:lineRule="auto" w:line="27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Sponza je napomenuo da postoji niz uzroka koji koče investicije u Hrvatskoj, a koje država mora riješiti. „Uz najbolju želju predlagača, sve dok su nam propisi nejasni i teško provedivi, dok ne uredimo i uskladimo katastarski i zemljišno-knjižni sustav, dok nam je administracija spora i neučinkovita, dok se pojedine institucije ne prestanu ponašati kao država u državi, dok državna razina ne prihvati općine – gradove – županije kao partnere nećemo imati osnovne preduvjete za provođenje strateških investicija.“</w:t>
      </w:r>
    </w:p>
    <w:p>
      <w:pPr>
        <w:pStyle w:val="Normal"/>
        <w:spacing w:lineRule="auto" w:line="27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Dakle, zaključio je Sponza, novim zakonom neće se postići brža priprema i izvođenje strateških projekata, već se isto može postići jedino uređenim i efikasnim sustavom.</w:t>
      </w:r>
    </w:p>
    <w:p>
      <w:pPr>
        <w:pStyle w:val="Normal"/>
        <w:spacing w:lineRule="auto" w:line="27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37:00Z</dcterms:created>
  <dc:creator>DP</dc:creator>
  <dc:description/>
  <cp:keywords/>
  <dc:language>en-US</dc:language>
  <cp:lastModifiedBy>Davor</cp:lastModifiedBy>
  <cp:lastPrinted>2017-12-29T11:10:00Z</cp:lastPrinted>
  <dcterms:modified xsi:type="dcterms:W3CDTF">2018-03-07T12:37:00Z</dcterms:modified>
  <cp:revision>2</cp:revision>
  <dc:subject/>
  <dc:title/>
</cp:coreProperties>
</file>