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15. studeni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Miletić pozvao na smanjivanje PDV-a u turizmu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ZAGREB – „Smatram da ovom poreznom reformom državni proračun može možda kratkoročno imati benefite, no dugoročno će i proračun i naše gospodarstvo biti u gubitku“, stav je Kluba zastupnika IDS-a, PGS-a i Liste za Rijeku, koji je na današnjoj sjednici Sabora iznio predsjednik IDS-a Boris Miletić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Miletić je prisutne podsjetio da je Strategija hrvatskog turizma do 2020. godine, u Saboru jednoglasno donesena, što znači da je postignut široki konsenzus, te ih upitao „kakvu onda poruku šaljemo kad nakon svega tri godine mijenjamo zakone apsolutno suprotno od usvojene Strategije?“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Usvojili smo Strategiju, s njome i određena pravila, a sad ta ista pravila mijenjamo, poručio je Miletić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Ova porezna reforma direktno utječe na jednu gospodarsku granu koja čini 18% ukupnog hrvatskog BDP-a, a o njoj se raspravlja bez da se konzultiralo ljude koji rade u turizmu i od turizma žive, istaknuo je Miletić dodavši da turizam ima višestruke učinke – „nije riječ samo o noćenjima, pansionima, ugostiteljstvu, već o multiplikativnom efektu za naše proizvođače hrane, poljoprivrednike, vinare, uljare, maslinare…“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Volio bih da me demantirate, kazao je u nastavku predsjednik IDS-a ministru financija Zdravku Mariću, no držim da na ovaj način jednu značajnu granu hrvatskog gospodarstva stavljamo u podređeni položaj u odnosu na konkurente destinacije. Danas, kad imamo pozitivne trendove u turizmu s povećanim brojem noćenja i značajnim investicijama, umjesto da iskoristimo takvu situaciju i još više </w:t>
      </w:r>
      <w:r>
        <w:rPr>
          <w:rFonts w:eastAsia="Cambria" w:cs="Cambria" w:ascii="Cambria" w:hAnsi="Cambria"/>
          <w:i/>
          <w:color w:val="000000"/>
          <w:sz w:val="20"/>
          <w:szCs w:val="21"/>
          <w:lang w:eastAsia="hr-HR"/>
        </w:rPr>
        <w:t>otvorimo vrata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ka investicijama u turizmu koje će nam sutra donijeti nove prihode i nova radna mjesta, mi idemo s kratkoročnom vizijom, a za par godina netko drugi će brinuti o posljedicama, istaknuo je Miletić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 ime Kluba zastupnika IDS-a, PGS-a i Liste za Rijeku, Miletić je ponudio konkretna rješenja kazavši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IDS je rezultatima u turizmu pokazao da zna kako.  U mandatu kada je Ministarstvo turizma vodio IDS povećana su noćenja za 25%, prihod od turizma je sa sedam milijardi eura godišnje podignut na osam milijardi eura, a u sektoru je otvoreno deset tisuća novih radnih mjest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Rješenje vidim u decentralizaciji, u smanjenju PDV-a u turizmu kako bi se dodatno stimulirale investicije i zapošljavanje te proširila baza oporezivanja, a država bi imala jednake prihode i treće, ključno je staviti u funkciju državnu imovinu koja godinama zjapi prazna, kazao je Miletić te doda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Ne bih si dozvolio bilo kakvo povećanje poreza dok s druge strane imam iznimno veliku neiskorištenu imovinu tzv. bivše vojne zone za koje postoje pisani interesi ulagača, a koja stoji prazna. Pokušao bih sve napraviti da tu imovinu stavim u funkciju te time povećam investicije i osiguram nova radna mjesta, a povećanje poreza trebao bi biti zadnji potez. Ovo je teži put, ali dugoročno jedini ispravan, zaključio je predsjednik IDS-a Boris Miletić svoje izlaganje u Hrvatskom sabor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04:00Z</dcterms:created>
  <dc:creator>IDSDDI</dc:creator>
  <dc:description/>
  <dc:language>en-US</dc:language>
  <cp:lastModifiedBy>Davor Pinzan</cp:lastModifiedBy>
  <cp:lastPrinted>2015-11-09T00:32:00Z</cp:lastPrinted>
  <dcterms:modified xsi:type="dcterms:W3CDTF">2016-11-15T17:04:00Z</dcterms:modified>
  <cp:revision>2</cp:revision>
  <dc:subject/>
  <dc:title/>
</cp:coreProperties>
</file>