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  <w:lang w:val="hr-HR"/>
        </w:rPr>
        <w:t>Rijeka, 06. rujna 2016.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EDMET: OBJAVA ZA MEDIJE 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szCs w:val="20"/>
          <w:lang w:val="hr-HR"/>
        </w:rPr>
        <w:t>Miletić:</w:t>
      </w:r>
      <w:r>
        <w:rPr/>
        <w:t xml:space="preserve"> </w:t>
      </w:r>
      <w:r>
        <w:rPr>
          <w:b/>
          <w:sz w:val="20"/>
          <w:szCs w:val="20"/>
          <w:lang w:val="hr-HR"/>
        </w:rPr>
        <w:t>U nedjelju pokažimo još jednom kako se bori za naše regije!</w:t>
      </w:r>
    </w:p>
    <w:p>
      <w:pPr>
        <w:pStyle w:val="Normal"/>
        <w:spacing w:lineRule="auto" w:line="276"/>
        <w:jc w:val="both"/>
        <w:rPr/>
      </w:pPr>
      <w:r>
        <w:rPr>
          <w:sz w:val="20"/>
          <w:lang w:val="hr-HR"/>
        </w:rPr>
        <w:t>RIJEKA – „Istra i PGŽ danas najrazvijenije regije Hrvatske, ali to se nije dogodilo slučajno. Rezultat je to prije svega predanog rada i truda naših ljudi i gospodarstvenika, ali i realizacije strateških projekata i politika koje je predvodila koalicija IDS-PGS-RI“, kazao je predsjednik IDS-a Boris Miletić na završnoj tribini u Primorsko-goranskoj županiji koalicije IDS-PGS-RI.</w:t>
      </w:r>
    </w:p>
    <w:p>
      <w:pPr>
        <w:pStyle w:val="Normal"/>
        <w:spacing w:lineRule="auto" w:line="276"/>
        <w:jc w:val="both"/>
        <w:rPr>
          <w:sz w:val="20"/>
          <w:lang w:val="hr-HR"/>
        </w:rPr>
      </w:pPr>
      <w:r>
        <w:rPr>
          <w:sz w:val="20"/>
          <w:lang w:val="hr-HR"/>
        </w:rPr>
        <w:t>- Zajedno smo uspjeli stvoriti zaista jake regije koje su u cijelom nizu pokazatelja daleko ispred ostatka Hrvatske. U proteklom razdoblju realizirali smo seriju uspješnih projekata i istim tempom nastavljamo dalje, kazao je Miletić dodavši kako je „cilj koalicije IDS-PGS-RI vrlo jasan: osigurati stabilnost Istri, Rijeci, Liburniji i Kvarnerskim otocima i omogućiti im još brži gospodarski razvitak“.</w:t>
      </w:r>
    </w:p>
    <w:p>
      <w:pPr>
        <w:pStyle w:val="Normal"/>
        <w:spacing w:lineRule="auto" w:line="276"/>
        <w:jc w:val="both"/>
        <w:rPr/>
      </w:pPr>
      <w:r>
        <w:rPr>
          <w:sz w:val="20"/>
          <w:lang w:val="hr-HR"/>
        </w:rPr>
        <w:t>Na prepunom sportsko-rekreacijskom igralištu Doma Zamet u Rijeci, prisutnima su se obratili i predsjednici PGS-a i Liste za Rijeku, Darijo Vasilić i Danko Švorinić.</w:t>
      </w:r>
    </w:p>
    <w:p>
      <w:pPr>
        <w:pStyle w:val="Normal"/>
        <w:spacing w:lineRule="auto" w:line="276"/>
        <w:jc w:val="both"/>
        <w:rPr>
          <w:sz w:val="20"/>
          <w:lang w:val="hr-HR"/>
        </w:rPr>
      </w:pPr>
      <w:r>
        <w:rPr>
          <w:sz w:val="20"/>
          <w:lang w:val="hr-HR"/>
        </w:rPr>
        <w:t>- Naše regije imaju veliku snagu, ali nažalost, često su sputavane od strane centralne države. Primorsko goranska županija je uz bok najjače regije u Hrvatskoj, istarske regije, i uz IDS koji je definitivno zaslužan što je Istra postala tako jaka regija i predvodnica svih ostalih hrvatskih regija. Pred nama je velika odgovornost – predstavljati otvorenost, multietničnost i multikulturalnost Istre, Rijeke, Liburnije i Kvarnera u Hrvatskoj te prenijeti kvalitetu društvenih odnosa koje ovdje baštinimo na ostatak zemlje, kazao je Vasilić.</w:t>
      </w:r>
    </w:p>
    <w:p>
      <w:pPr>
        <w:pStyle w:val="Normal"/>
        <w:spacing w:lineRule="auto" w:line="276"/>
        <w:jc w:val="both"/>
        <w:rPr/>
      </w:pPr>
      <w:r>
        <w:rPr>
          <w:sz w:val="20"/>
          <w:lang w:val="hr-HR"/>
        </w:rPr>
        <w:t xml:space="preserve">- Koalicija IDS-PGS-RI jedina je stabilna politička opcija koja ne gubi podršku svojih građana i na to smo ponosni, kazao je Vasilić dodavši da mu je „iznimno drago što smo se okupili danas u velikom broju kako bismo poduprijeli projekte koje koalicija IDS-PGS-RI zagovara, za koje se bori i za koje će se, vjerujem, izboriti. </w:t>
      </w:r>
    </w:p>
    <w:p>
      <w:pPr>
        <w:pStyle w:val="Normal"/>
        <w:spacing w:lineRule="auto" w:line="276"/>
        <w:jc w:val="both"/>
        <w:rPr>
          <w:sz w:val="20"/>
          <w:lang w:val="hr-HR"/>
        </w:rPr>
      </w:pPr>
      <w:r>
        <w:rPr>
          <w:sz w:val="20"/>
          <w:lang w:val="hr-HR"/>
        </w:rPr>
        <w:t>- Mi se borimo za naše ljude, za naše gospodarstvo i za naše projekte, zaključio je predsjednik PGS-a Darijo Vasilić.</w:t>
      </w:r>
    </w:p>
    <w:p>
      <w:pPr>
        <w:pStyle w:val="Normal"/>
        <w:spacing w:lineRule="auto" w:line="276"/>
        <w:jc w:val="both"/>
        <w:rPr>
          <w:sz w:val="20"/>
          <w:lang w:val="hr-HR"/>
        </w:rPr>
      </w:pPr>
      <w:r>
        <w:rPr>
          <w:sz w:val="20"/>
          <w:lang w:val="hr-HR"/>
        </w:rPr>
        <w:t>Predsjednik RI-ja Danko Švorinić prisutnima je kazao kako „decentralizacija, kao okosnica našeg programa, donosi racionalniju i efikasniju javnu administraciju, razvoj gospodarstva, stavlja resurse u funkciju razvoja i donosi bolji život svim naših građanima,  ali i cijeloj Hrvatskoj. Kroz decentralizaciju, cijela Hrvatska može učiniti više i bolje, a upravo je to ono za što se ova prirodna koalicija – IDS-PGS-RI zalaže“.</w:t>
      </w:r>
    </w:p>
    <w:p>
      <w:pPr>
        <w:pStyle w:val="Normal"/>
        <w:spacing w:lineRule="auto" w:line="276"/>
        <w:jc w:val="both"/>
        <w:rPr>
          <w:sz w:val="20"/>
          <w:lang w:val="hr-HR"/>
        </w:rPr>
      </w:pPr>
      <w:r>
        <w:rPr>
          <w:sz w:val="20"/>
          <w:lang w:val="hr-HR"/>
        </w:rPr>
        <w:t>Švorinić je dodao kako „lokalna i regionalna samouprava trebaju imati veće ovlasti i odgovornosti i to je ono za što će se naši zastupnici u Saboru u narednom mandatu boriti“.</w:t>
      </w:r>
    </w:p>
    <w:p>
      <w:pPr>
        <w:pStyle w:val="Normal"/>
        <w:spacing w:lineRule="auto" w:line="276"/>
        <w:jc w:val="both"/>
        <w:rPr/>
      </w:pPr>
      <w:r>
        <w:rPr>
          <w:sz w:val="20"/>
          <w:lang w:val="hr-HR"/>
        </w:rPr>
        <w:t>- Centralistički sustav treba konačno poslati u povijest. Nije fer da svaka institucija ima sjedište u Zagrebu i zato ćemo se mi zalagati, između ostalog, da se Ministarstvo pomorstva napokon preseli iz Zagreba u Rijeku. Mislim da je to logično, uzimajući u obzir da je Rijeka  najvažnije prometno i pomorsko čvorište“, zaključio je predsjednik RI-ja Danko Švorinić.</w:t>
      </w:r>
    </w:p>
    <w:p>
      <w:pPr>
        <w:pStyle w:val="PlainText"/>
        <w:jc w:val="both"/>
        <w:rPr/>
      </w:pPr>
      <w:r>
        <w:rPr>
          <w:rFonts w:cs="Cambria" w:ascii="Cambria" w:hAnsi="Cambria"/>
          <w:sz w:val="20"/>
          <w:szCs w:val="20"/>
        </w:rPr>
        <w:t>Na kraju, predsjednik IDS-a Boris Miletić podsjetio je okupljene na izbore u nedjelju, 11. rujna, kazavši:</w:t>
      </w:r>
    </w:p>
    <w:p>
      <w:pPr>
        <w:pStyle w:val="PlainTex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PlainTex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Mi smo izgradili doista jake temelje, a sada je vrijeme da na njima gradimo još bolju budućnost. Zato u nedjelju izađite svi na izbore, zaokružite listu broj 11 – koaliciju IDS-PGS-RI – listu koja jamči jaku budućnost i stabilnost! Pokažimo još jednom kako se bori za naše regije – Za Istru, Liburniju, Rijeku i Kvarnerske otoke!</w:t>
      </w:r>
    </w:p>
    <w:p>
      <w:pPr>
        <w:pStyle w:val="PlainTex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38:00Z</dcterms:created>
  <dc:creator>DP</dc:creator>
  <dc:description/>
  <dc:language>en-US</dc:language>
  <cp:lastModifiedBy>IDS 2</cp:lastModifiedBy>
  <cp:lastPrinted>2015-07-06T19:23:00Z</cp:lastPrinted>
  <dcterms:modified xsi:type="dcterms:W3CDTF">2016-09-06T18:38:00Z</dcterms:modified>
  <cp:revision>2</cp:revision>
  <dc:subject/>
  <dc:title/>
</cp:coreProperties>
</file>