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ula, 19. travnja 2021. g.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color w:val="FF0000"/>
          <w:sz w:val="22"/>
          <w:szCs w:val="22"/>
        </w:rPr>
      </w:pPr>
      <w:r>
        <w:rPr>
          <w:rFonts w:cs="Calibri"/>
          <w:b/>
          <w:color w:val="FF0000"/>
          <w:sz w:val="22"/>
          <w:szCs w:val="22"/>
        </w:rPr>
      </w:r>
    </w:p>
    <w:p>
      <w:pPr>
        <w:pStyle w:val="Obinitekst"/>
        <w:spacing w:lineRule="auto" w:line="276"/>
        <w:jc w:val="both"/>
        <w:rPr>
          <w:rFonts w:ascii="Cambria" w:hAnsi="Cambria" w:cs="Cambria"/>
          <w:b/>
          <w:b/>
          <w:bCs/>
          <w:szCs w:val="22"/>
          <w:lang w:val="hr-HR"/>
        </w:rPr>
      </w:pPr>
      <w:r>
        <w:rPr>
          <w:rFonts w:cs="Cambria" w:ascii="Cambria" w:hAnsi="Cambria"/>
          <w:b/>
          <w:bCs/>
          <w:szCs w:val="22"/>
          <w:lang w:val="hr-HR"/>
        </w:rPr>
        <w:t>Mauricio Bajerić kandidat je IDS-a za načelnika Općine Kršan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hr-HR"/>
        </w:rPr>
      </w:pPr>
      <w:r>
        <w:rPr>
          <w:rFonts w:cs="Cambria"/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ULA – Članice i članovi predsjedništva IDS-a Kršan jednoglasnom su odlukom izabrali Mauricija Bajerića za kandidata IDS-a za načelnika Općine Kršan. Izrazito su ponosni što mogu kandidirati osobu koja je mlada, sposobna, a usto i veliki radnik, koji je, kako kažu, 100 posto spreman raditi na dobrobit cjelokupne zajednice i svih njezinih mješta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U Mauriciju će svi naši mještani imati pravog i istinskog partnera koji ima jasnu viziju i ideje kako približiti rad Općine svim našim sugrađanima te koji će u svom radu inzistirati na jednakim mogućnostima za sve. Ima puno novih ideja i uvjeren sam da itekako zna kako dalje razvijati i unaprijediti našu zajednicu, kazali su predstavnici kršanskog IDS-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Naša Općina ima velike potencijale koji trenutno nisu u potpunosti iskorišteni, a naše plavo more i zelene ravnice žude za konkretnim projektima koji će biti od koristi našim mještanima, kazao je kandidat IDS-a za načelnika dodajući kako se stvari trebaju mijenjati na bolje. </w:t>
      </w:r>
    </w:p>
    <w:p>
      <w:pPr>
        <w:pStyle w:val="Normal"/>
        <w:jc w:val="both"/>
        <w:rPr/>
      </w:pPr>
      <w:r>
        <w:rPr>
          <w:sz w:val="22"/>
          <w:szCs w:val="22"/>
        </w:rPr>
        <w:t>Dugovanja koja guše rad općine ne mogu se pokriti prodajom općinske imovine, to naprosto nije održivo, istaknuo je kandidat IDS-a za načelnika Općine Kršan dodajući kako se to mora ispraviti te da promjena dola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Lista koju ćemo vam u narednim danima predstaviti, sastavljena je od mladih ljudi s iskustvom i znanjem koji su spremni raditi na dobrobit svih nas. Mišljenja sam kako zajedničkim snagama možemo puno napraviti. Ne možemo više biti slijepi na nepravdu i povlašteni položaj pojedinaca, istaknuo je kandidat IDS-a za načelnika Općine Kršan Mauricio Bajerić te zaključio da Općinu Kršan treba vratiti narodu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uricio Bajerić  rođen je u Kršanu 1975. godine. Zvanje autolimara stekao je u Srednjoj školi Mate Blažine Labin, a zaposlen je kao bravar u tvrtki Derossi Metali Labin. Član Istarskog demokratskog sabora postao je 2008. godine. Automehaničar je i uspješan vozač auto utrka za Istra Racing Tea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32:00Z</dcterms:created>
  <dc:creator>DP</dc:creator>
  <dc:description/>
  <cp:keywords/>
  <dc:language>en-US</dc:language>
  <cp:lastModifiedBy>Davor Pinzan</cp:lastModifiedBy>
  <cp:lastPrinted>2021-03-17T10:41:00Z</cp:lastPrinted>
  <dcterms:modified xsi:type="dcterms:W3CDTF">2021-04-15T12:32:00Z</dcterms:modified>
  <cp:revision>2</cp:revision>
  <dc:subject/>
  <dc:title/>
</cp:coreProperties>
</file>