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3. listopad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Obinitekst"/>
        <w:jc w:val="both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b/>
          <w:sz w:val="20"/>
          <w:szCs w:val="20"/>
          <w:lang w:val="hr-HR"/>
        </w:rPr>
        <w:t>Boljunčić: Eksperiment Filipa Zoričića treba prekinuti jer će biti još gore!</w:t>
      </w:r>
    </w:p>
    <w:p>
      <w:pPr>
        <w:pStyle w:val="Obinitekst"/>
        <w:jc w:val="both"/>
        <w:rPr>
          <w:rFonts w:ascii="Cambria" w:hAnsi="Cambria" w:cs="Calibri"/>
          <w:sz w:val="20"/>
          <w:szCs w:val="20"/>
          <w:lang w:val="hr-HR" w:eastAsia="hr-HR"/>
        </w:rPr>
      </w:pPr>
      <w:r>
        <w:rPr>
          <w:rFonts w:cs="Calibri" w:ascii="Cambria" w:hAnsi="Cambria"/>
          <w:sz w:val="20"/>
          <w:szCs w:val="20"/>
          <w:lang w:val="hr-HR" w:eastAsia="hr-HR"/>
        </w:rPr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PULA – „Pula i njeni građani nisu zaslužili takvu gradsku vlast, na čijem je čelu gradonačelnik koji povlači populističke poteze, dok je gradska uprava u rasulu, a građani ne mogu dobiti najosnovnije usluge“, istaknuo je predsjednik Gradske podružnice IDS-a Pula </w:t>
      </w:r>
      <w:r>
        <w:rPr>
          <w:rFonts w:cs="Calibri"/>
          <w:b/>
          <w:bCs/>
          <w:sz w:val="20"/>
          <w:szCs w:val="20"/>
          <w:lang w:eastAsia="hr-HR"/>
        </w:rPr>
        <w:t>Valter Boljunčić</w:t>
      </w:r>
      <w:r>
        <w:rPr>
          <w:rFonts w:cs="Calibri"/>
          <w:sz w:val="20"/>
          <w:szCs w:val="20"/>
          <w:lang w:eastAsia="hr-HR"/>
        </w:rPr>
        <w:t xml:space="preserve"> na konferenciji za medije o sve alarmantnijem stanju u pulskoj gradskoj upravi. O tome su govorili, uz predsjednika Boljunčića, tajnik pulskog IDS-a </w:t>
      </w:r>
      <w:r>
        <w:rPr>
          <w:rFonts w:cs="Calibri"/>
          <w:b/>
          <w:bCs/>
          <w:sz w:val="20"/>
          <w:szCs w:val="20"/>
          <w:lang w:eastAsia="hr-HR"/>
        </w:rPr>
        <w:t>Robert Cvek</w:t>
      </w:r>
      <w:r>
        <w:rPr>
          <w:rFonts w:cs="Calibri"/>
          <w:sz w:val="20"/>
          <w:szCs w:val="20"/>
          <w:lang w:eastAsia="hr-HR"/>
        </w:rPr>
        <w:t xml:space="preserve">, potpredsjednica IDS-a </w:t>
      </w:r>
      <w:r>
        <w:rPr>
          <w:rFonts w:cs="Calibri"/>
          <w:b/>
          <w:bCs/>
          <w:sz w:val="20"/>
          <w:szCs w:val="20"/>
          <w:lang w:eastAsia="hr-HR"/>
        </w:rPr>
        <w:t>Elena Puh Belci</w:t>
      </w:r>
      <w:r>
        <w:rPr>
          <w:rFonts w:cs="Calibri"/>
          <w:sz w:val="20"/>
          <w:szCs w:val="20"/>
          <w:lang w:eastAsia="hr-HR"/>
        </w:rPr>
        <w:t xml:space="preserve"> i predsjednik IDS-a </w:t>
      </w:r>
      <w:r>
        <w:rPr>
          <w:rFonts w:cs="Calibri"/>
          <w:b/>
          <w:bCs/>
          <w:sz w:val="20"/>
          <w:szCs w:val="20"/>
          <w:lang w:eastAsia="hr-HR"/>
        </w:rPr>
        <w:t>Dalibor Paus</w:t>
      </w:r>
      <w:r>
        <w:rPr>
          <w:rFonts w:cs="Calibri"/>
          <w:sz w:val="20"/>
          <w:szCs w:val="20"/>
          <w:lang w:eastAsia="hr-HR"/>
        </w:rPr>
        <w:t xml:space="preserve">. 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Podsjetimo, u proteklim danima najbliži suradnici gradonačelnika Zoričića, koji su bili na njegovoj listi, i koji su, uz to, upravljali najvećim odjelima u Gradu, odlaze od njega, a kulminacija svega bila je jučerašnje pismo cijelog jednog odjela, čiji su djelatnici iskazali nezadovoljstvo činjenicom da se ne provode kapitalni projekti, već da se radi nasumice i populistički. 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- Dovoljno je uzeti u obzir činjenicu da u polugodišnjem izvješću o radu gradonačelnika, imamo slabu realizaciju namjenskih sredstva, a prošlo je 6 mjeseci.   Nedavno je u više intervjua, Zoričić poručio da se njegove velike vizije ne mogu pratiti  zato što, ili je IDS i dalje kriv svemu ili u redovima njegove gradske uprave netko radi protiv projekata. Ova je izjava skandalozna i za svaku osudu. Uvjeren sam da nikome nije ni na kraj pameti raditi protiv razvoja Pule. 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- Smatram da bi iole odgovorna osoba na mjestu gradonačelnika, uvidjevši sve što se zbiva, trebala dobro razmisliti i poduzeti jedinu ispravnu stvar, a neka Filip Zoričić sam odluči što je to. 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Tajnik pulskog IDS-a </w:t>
      </w:r>
      <w:r>
        <w:rPr>
          <w:rFonts w:cs="Calibri"/>
          <w:b/>
          <w:bCs/>
          <w:sz w:val="20"/>
          <w:szCs w:val="20"/>
          <w:lang w:eastAsia="hr-HR"/>
        </w:rPr>
        <w:t>Robert Cvek</w:t>
      </w:r>
      <w:r>
        <w:rPr>
          <w:rFonts w:cs="Calibri"/>
          <w:sz w:val="20"/>
          <w:szCs w:val="20"/>
          <w:lang w:eastAsia="hr-HR"/>
        </w:rPr>
        <w:t xml:space="preserve"> također smatra da se „Pula našla u teškoj situaciji te da bi bilo odgovorno i razumno da se građanima Grada Pule da prilika da kažu što misle i ako je ponovo potrebno odlučiti tko, kako i na koji način želi, može voditi i upravljati našim gradom.“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Tom se prigodom, Cvek ispričao građanima Grada Pule „zbog pojedinih odluka koje je pulski IDS donio u prethodnom razdoblju, a koje su utjecale da izgubimo jedan vrijedni dio našeg biračkog tijela i radi čega se Pula nalazi u ovoj trenutnoj situaciji.“ Također, naglasio je da je gradonačelnikovo prebacivanje odgovornosti na djelatnike grada totalno promašeno. – Iz osobnog iskustva mogu potvrditi da su ti ljudi zaista profesionalci koji savjesno i odgovorno rade svoj posao, zaključio je Cvek. 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Predsjednik IDS-a </w:t>
      </w:r>
      <w:r>
        <w:rPr>
          <w:rFonts w:cs="Calibri"/>
          <w:b/>
          <w:bCs/>
          <w:sz w:val="20"/>
          <w:szCs w:val="20"/>
          <w:lang w:eastAsia="hr-HR"/>
        </w:rPr>
        <w:t>Dalibor Paus</w:t>
      </w:r>
      <w:r>
        <w:rPr>
          <w:rFonts w:cs="Calibri"/>
          <w:sz w:val="20"/>
          <w:szCs w:val="20"/>
          <w:lang w:eastAsia="hr-HR"/>
        </w:rPr>
        <w:t xml:space="preserve"> napomenuo je da je „već svima jasno da Zoričić nije sposoban i  kompetentan organizirati funkcioniranje Pule i da je  nedorastao vođenju najvećeg istarskog grada i motor razvoja čitave županije.  Ali ovdje se ne radi o njemu, ovdje se radi o Puli, o Puležanima koji ne zaslužuju stagnaciju nego da im njihov grad pruža bolje usluge, da se provode kapitalni projekti, da bude servis građanima. jednostavno da se Pula razvija i svakim danom bude bolje i ugodnije mjesto za život.</w:t>
      </w:r>
    </w:p>
    <w:p>
      <w:pPr>
        <w:pStyle w:val="Normal"/>
        <w:spacing w:lineRule="auto" w:line="276" w:before="0" w:after="160"/>
        <w:jc w:val="both"/>
        <w:rPr>
          <w:rFonts w:cs="Calibri"/>
          <w:sz w:val="20"/>
          <w:szCs w:val="20"/>
          <w:lang w:eastAsia="hr-HR"/>
        </w:rPr>
      </w:pPr>
      <w:r>
        <w:rPr>
          <w:rFonts w:cs="Calibri"/>
          <w:sz w:val="20"/>
          <w:szCs w:val="20"/>
          <w:lang w:eastAsia="hr-HR"/>
        </w:rPr>
        <w:t xml:space="preserve">- Ovo je eksperiment koji traje već dvije godine, i koji ne ide u dobrom smjeru i treba ga što prije završiti kako ne bi nastala veća šteta, kazao je Paus, dodajući: - Za taj eksperiment je djelomice kriv i IDS svojim ponašanjem u prošlosti, ali želim reći da su se te stvari promijenile, da mi dokazano imamo znanje, iskustvo i ljude koji mogu voditi Pulu, da smo spremni na taj izazov ali i da će što duže bude trajala ova agonija opravak biti teži. </w:t>
      </w:r>
    </w:p>
    <w:p>
      <w:pPr>
        <w:pStyle w:val="Normal"/>
        <w:spacing w:lineRule="auto" w:line="276" w:before="0" w:after="160"/>
        <w:jc w:val="both"/>
        <w:rPr>
          <w:rFonts w:eastAsia="Calibri"/>
          <w:color w:val="FF0000"/>
          <w:sz w:val="20"/>
          <w:szCs w:val="20"/>
        </w:rPr>
      </w:pPr>
      <w:r>
        <w:rPr>
          <w:rFonts w:cs="Calibri"/>
          <w:sz w:val="20"/>
          <w:szCs w:val="20"/>
          <w:lang w:eastAsia="hr-HR"/>
        </w:rPr>
        <w:t>- Pitam se kolika će šteta nastati bude li ova vlast još godinu i pol vodila grad. Imamo slučajnog gradonačelnika, a pod slučajnim gradonačelnikom Pula je postala, nažalost, grad slučaj! , zaključio je predsjednik IDS-a Dalibor Paus.</w:t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56:00Z</dcterms:created>
  <dc:creator>DP</dc:creator>
  <dc:description/>
  <cp:keywords/>
  <dc:language>en-US</dc:language>
  <cp:lastModifiedBy>Davor Pinzan</cp:lastModifiedBy>
  <cp:lastPrinted>2023-09-28T10:36:00Z</cp:lastPrinted>
  <dcterms:modified xsi:type="dcterms:W3CDTF">2023-10-03T09:27:00Z</dcterms:modified>
  <cp:revision>5</cp:revision>
  <dc:subject/>
  <dc:title/>
</cp:coreProperties>
</file>