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vim medijima -</w:t>
      </w:r>
    </w:p>
    <w:p>
      <w:pPr>
        <w:pStyle w:val="Normal"/>
        <w:spacing w:before="0" w:after="0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la, 06. travnja 2021. g.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EDMET: OBJAVA ZA MEDIJE </w:t>
      </w:r>
    </w:p>
    <w:p>
      <w:pPr>
        <w:pStyle w:val="Normal"/>
        <w:spacing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Elena Puh Belci najavila zelenu tranziciju Pule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ULA – Kandidatkinja IDS-a za gradonačelnicu Pule Elena Puh Belci na današnjoj je konferenciji za medije predstavila drugo programsko područje svog programa pod nazivom „Pula diše - Zelena tranzicija Pule“. Ovo područje je izuzetno važno, istaknula je Puh Belci, jer jasno pokazuje smjer kojeg će imati njezin mandat, s trajnim fokusom na održivo, eko i zeleno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To su vrijednosti koje se provlače kroz cijeli moj program i koje su preduvjet za daljnji razvoj Pule kao modernog europskog grada, poručila je Puh Belci naglasivši da „Pula mora biti grad koji diše punim plućima – u svakom pogledu.“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/>
          <w:sz w:val="20"/>
          <w:szCs w:val="20"/>
        </w:rPr>
        <w:t xml:space="preserve">Od brojnih aktivnosti koje planira provesti u sljedeće četiri godine u području zelene tranzicije grada, Puh Belci je istaknula nastavak uređenja postojećih šuma te formiranje novih zelenih oaza. – Sadnjom 2.000 novih stabala i uređenjem više od 300 novih urbanih vrtova, Pula će uskoro postati najzeleniji grad u okruženju!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Kandidatkinja IDS-a za gradonačelnicu Pule najavila je i pokretanje projekta 'Pula na solarni pogon', kojim se, između ostalog, „planira izgradnja solarne elektrane za potrebe škole 'Veli Vrh' te nastavljamo sa školom 'Vidikovac'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U planu je i širenje projekta 'Pula bez plastike', nadogradnja mjerne stanice kvalitete zraka na Fiželi novim mjernim instrumentima, gradnja novih stanica za električno punjenje vozila i bicikla, daljnji razvoj mreže biciklističkih staza kao i nadogradnja projekta „Bičikleta“. 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Uz to, navela je Puh Belci, gradski autobusi i komunalna vozila prelaze na plin, odnosno struju. – Pula već sad ima ekološki najnapredniji javni gradski prijevoz u Republici Hrvatskoj. Naime, više od polovice naših pulskih autobusa je već s motorima na plin, a ukupno 89 % autobusa koristi najnaprednije Euro 6 motore, kazala je Puh Belci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Osim dizanja ekoloških standarda i ulaganja u pluća našeg grada - naše šume - posebno želim istaknuti gradnju suvremenog Azila za napuštene životinje na Partizanskom putu te uređenje parkova i plaža za kućne ljubimce. </w:t>
      </w:r>
    </w:p>
    <w:p>
      <w:pPr>
        <w:pStyle w:val="Normal"/>
        <w:spacing w:lineRule="auto" w:line="276" w:before="24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Uvjerena sam da odnos prema životinjama ilustrira stupanj razvijenosti nekog grada! Pula je već sada 'pet friendly grad',  a gradnja ovog azila i infrastrukture namijenjene kućnim ljubimcima predstavlja važan iskorak za Pulu. Svi koji imaju kućne ljubimce, uključujući i mene, dobro znaju što to znači!, zaključila je Elena Puh Belci. </w:t>
      </w:r>
    </w:p>
    <w:p>
      <w:pPr>
        <w:pStyle w:val="Normal"/>
        <w:spacing w:lineRule="atLeast" w:line="235"/>
        <w:jc w:val="both"/>
        <w:rPr>
          <w:rFonts w:ascii="Calibri" w:hAnsi="Calibri" w:eastAsia="Times New Roman" w:cs="Calibri"/>
          <w:bCs/>
          <w:color w:val="FF0000"/>
          <w:sz w:val="20"/>
          <w:szCs w:val="20"/>
        </w:rPr>
      </w:pPr>
      <w:r>
        <w:rPr>
          <w:rFonts w:eastAsia="Times New Roman" w:cs="Calibri" w:ascii="Calibri" w:hAnsi="Calibri"/>
          <w:bCs/>
          <w:color w:val="FF0000"/>
          <w:sz w:val="20"/>
          <w:szCs w:val="20"/>
        </w:rPr>
      </w:r>
    </w:p>
    <w:p>
      <w:pPr>
        <w:pStyle w:val="Normal"/>
        <w:spacing w:lineRule="auto" w:line="276" w:before="240" w:after="0"/>
        <w:jc w:val="both"/>
        <w:rPr>
          <w:rFonts w:ascii="Calibri" w:hAnsi="Calibri" w:eastAsia="Calibri" w:cs="Calibri"/>
          <w:bCs/>
          <w:color w:val="FF0000"/>
          <w:sz w:val="10"/>
          <w:szCs w:val="10"/>
        </w:rPr>
      </w:pPr>
      <w:r>
        <w:rPr>
          <w:rFonts w:eastAsia="Calibri" w:cs="Calibri" w:ascii="Calibri" w:hAnsi="Calibri"/>
          <w:bCs/>
          <w:color w:val="FF0000"/>
          <w:sz w:val="10"/>
          <w:szCs w:val="10"/>
        </w:rPr>
      </w:r>
    </w:p>
    <w:p>
      <w:pPr>
        <w:pStyle w:val="Normal"/>
        <w:spacing w:lineRule="auto" w:line="276" w:before="24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libri"/>
          <w:bCs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OdlomakpopisaChar">
    <w:name w:val="Odlomak popis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Ydpffae576cmsonormal">
    <w:name w:val="ydpffae576c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2:00Z</dcterms:created>
  <dc:creator>DP</dc:creator>
  <dc:description/>
  <cp:keywords/>
  <dc:language>en-US</dc:language>
  <cp:lastModifiedBy>Davor Pinzan</cp:lastModifiedBy>
  <cp:lastPrinted>2021-03-18T11:28:00Z</cp:lastPrinted>
  <dcterms:modified xsi:type="dcterms:W3CDTF">2021-04-06T10:22:00Z</dcterms:modified>
  <cp:revision>2</cp:revision>
  <dc:subject/>
  <dc:title/>
</cp:coreProperties>
</file>