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lineRule="auto" w:line="276"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ula, 08. kolovoza 2016.</w:t>
      </w:r>
    </w:p>
    <w:p>
      <w:pPr>
        <w:pStyle w:val="Normal"/>
        <w:spacing w:lineRule="auto" w:line="276" w:before="0" w:after="0"/>
        <w:rPr>
          <w:sz w:val="12"/>
          <w:szCs w:val="20"/>
          <w:lang w:val="hr-HR"/>
        </w:rPr>
      </w:pPr>
      <w:r>
        <w:rPr>
          <w:sz w:val="12"/>
          <w:szCs w:val="20"/>
          <w:lang w:val="hr-HR"/>
        </w:rPr>
      </w:r>
    </w:p>
    <w:p>
      <w:pPr>
        <w:pStyle w:val="Normal"/>
        <w:spacing w:lineRule="auto" w:line="276"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EDMET: OBJAVA ZA MEDIJE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10"/>
          <w:szCs w:val="20"/>
          <w:lang w:val="hr-HR"/>
        </w:rPr>
      </w:pPr>
      <w:r>
        <w:rPr>
          <w:b/>
          <w:sz w:val="1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Miletić: IDS-PGS-RI je garancija da će se glas svakog našeg grada i općine čuti u Saboru</w:t>
      </w:r>
    </w:p>
    <w:p>
      <w:pPr>
        <w:pStyle w:val="Normal"/>
        <w:autoSpaceDE w:val="false"/>
        <w:spacing w:lineRule="auto" w:line="276"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PULA -  Istarski demokratski sabor, Primorsko-goranski savez i Lista za Rijeku danas su u masliniku kraj Vodnjana potpisali koalicijski sporazum za predstojeće parlamentarne izbore za VIII. izbornu jedinicu. Koaliciju su službeno potpisali predsjednici IDS-a, PGS-a i Ri-ja, </w:t>
      </w:r>
      <w:r>
        <w:rPr>
          <w:b/>
          <w:sz w:val="20"/>
          <w:szCs w:val="20"/>
          <w:lang w:val="hr-HR"/>
        </w:rPr>
        <w:t>Boris Miletić</w:t>
      </w:r>
      <w:r>
        <w:rPr>
          <w:sz w:val="20"/>
          <w:szCs w:val="20"/>
          <w:lang w:val="hr-HR"/>
        </w:rPr>
        <w:t xml:space="preserve">, </w:t>
      </w:r>
      <w:r>
        <w:rPr>
          <w:b/>
          <w:sz w:val="20"/>
          <w:szCs w:val="20"/>
          <w:lang w:val="hr-HR"/>
        </w:rPr>
        <w:t>Darijo Vasilić</w:t>
      </w:r>
      <w:r>
        <w:rPr>
          <w:sz w:val="20"/>
          <w:szCs w:val="20"/>
          <w:lang w:val="hr-HR"/>
        </w:rPr>
        <w:t xml:space="preserve"> i </w:t>
      </w:r>
      <w:r>
        <w:rPr>
          <w:b/>
          <w:sz w:val="20"/>
          <w:szCs w:val="20"/>
          <w:lang w:val="hr-HR"/>
        </w:rPr>
        <w:t>Danko Švorinić</w:t>
      </w:r>
      <w:r>
        <w:rPr>
          <w:sz w:val="20"/>
          <w:szCs w:val="20"/>
          <w:lang w:val="hr-HR"/>
        </w:rPr>
        <w:t xml:space="preserve">, uz prisustvo kandidata s liste.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>- Lista IDS-PGS-RI okuplja tri najznačajnije regionalne stranke koje imaju konkretan program sa zacrtanim projektima koje će realizirati u sljedeće četiri godine. Ova je opcija prava snaga naših regija u Saboru i garancija da će se glas svakog našeg grada i općine čuti u Zagrebu koji, na žalost, još uvijek donosi većinu odluka vezanih uz svakodnevni život naših ljudi, kazao je Miletić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- Ova je koalicija pokazala i još uvijek pokazuje na konkretnim primjerima koliko je drugačija od drugih. Mi ne formiramo neprirodne koalicije, niti mijenjamo naše temeljne vrijednosti za šaku glasova. Istra, Rijeka i Kvarner prva su nam i jedina politika. Izuzetno se ponosimo onim što smo dosad učinili za naše krajeve, a sad želimo da naše regije budu još jače!, istaknuo je predsjednik IDS-a objasnivši zašto je koalicija potpisana u masliniku. 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glasio je također da je odluka o koaliciji bila uistinu laka. „Okupili smo uspješne, stabilne regionalne stranke s dokazanim rezultatima jer smo apsolutno svjesni da samo jaka regionalna opcija može natjerati Vladu u Zagrebu da ispuni svoje obaveze prema Istri, Rijeci i Kvarneru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ovoreći o programu, Miletić je istaknuo da se program koalicije IDS-PGS-RI temelji na decentralizaciji, jer „nitko ne može zastupati interese naših županija i naših građana bolje nego oni koji svakodnevno žive kroz svoje gradove, općine i županije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Predsjednik IDS-a je naglasio da u ovoj kampanji „građanima Hrvatske želimo pokazati  snagu Istre i poručiti da je IDS već 26 godina generator te snage! Istra je po civilizacijskim standardima i brojnim gospodarskim pokazateljima korak ispred ostatka Hrvatske i na to smo ponosni. Međutim, naš je zadatak izboriti se da Istra bude još jača“! 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sz w:val="20"/>
          <w:szCs w:val="20"/>
          <w:lang w:val="hr-HR"/>
        </w:rPr>
        <w:t xml:space="preserve">- Za razliku od ideoloških prepucavanja kojima se bave nacionalne stranke, mi već godinama svoju politiku gradimo na konkretnim mjerama i programima. To je jedan od razloga zašto je Istra danas najrazvijenija regija Hrvatske, a IDS garancija stabilnosti i napretka Istre. Osim toga, nikad ne odstupamo od svojih vrijednosti i beskompromisne borbe za Istru. Nema vrludanja kakvom svaki dan svjedočimo na nacionalnoj sceni. S nama ljudi uvijek znaju što dobivaju, istaknuo je Miletić.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jednik IDS-a zaključio je da je „IDS samo u posljednje dvije godine svojom upornošću i dosljednom borbom uspio pokrenuti izgradnju pulske Opće bolnice, zaustaviti proces seljenja državnih institucija iz Istre, vratiti Trgovački sud u Pazinu te se izboriti za usvajanje prostornog plana koji predviđa plin kao energent TE Plomin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jednik PGS-a Darijo Vasilić kazao je da koalicija IDS-PGS-RI pokazuje uvijek svoju vjerodostojnost i dosljednost. „Glas za nas siguran je glas, to je glas koji donosi regionalne zastupnike koji zastupaju prostor s kojeg dolaze i svoje projekte i ideje te prije svega građane“. Dodao je da je IDS-PGS-RI „jedina koalicija koja zastupa interese lijevog liberalnog centra i daje regionalne zastupnike, a u radu Sabora pokazali smo se u ovih osam mjeseci kao dostojna i vjerodostojna grupacija koja beskompromisno zastupa projekte s područja s kojega dolazi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jednik RI-ja Danko Švorinić uvjeren je da „zajedno možemo još bolje u odnosu na prošle izbore, jer građani naših regija prepoznaju da će njihove interese zastupati upravo one političke opcije čiji je glavni interes razvoj Rijeke, Istre i Kvarnera“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sz w:val="20"/>
          <w:szCs w:val="20"/>
          <w:lang w:val="hr-HR"/>
        </w:rPr>
      </w:pPr>
      <w:r>
        <w:rPr>
          <w:rFonts w:cs="Cambria"/>
          <w:sz w:val="20"/>
          <w:szCs w:val="20"/>
          <w:lang w:val="hr-HR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Obično se u koalicijama svaki od partnera odriče dijela svog identiteta u korist jedne cjeline, međutim to nije slučaj u našoj koaliciji. Od samog osnutka, sve tri političke opcije, IDS, PGS i Lista za Rijeku vode se istim ciljevima – decentralizacija i regionalizacija za što ćemo se boriti i izboriti, ali i vrijednosti koje želimo sačuvati poput multikulturalizma, convivenze i vrijednosti građanske demokracije. Nikome nećemo dopustiti da nam te vrijednosti uzme!</w:t>
      </w:r>
    </w:p>
    <w:p>
      <w:pPr>
        <w:pStyle w:val="Normal"/>
        <w:autoSpaceDE w:val="false"/>
        <w:spacing w:lineRule="auto" w:line="276" w:before="0" w:after="0"/>
        <w:jc w:val="both"/>
        <w:rPr>
          <w:rFonts w:cs="Cambria"/>
          <w:b/>
          <w:b/>
          <w:bCs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dstavnici koalicije IDS-PGS-RI danas su najavili i veliku novost: IDS-PGS-RI svoju će listu istaknuti i u VII. izbornoj jedinici! “Razlog tome je snaga IDS-a u Istri i velika podrška koju su IDS- PGS-RI i partneri dobli na prošlim izborima. Naša regionalna opcija bori se za konkretne, životne stvari za koje administracija iz zagrebačkih nebodera nema pretjerano sluha. To birači znaju i zato su nam s punim povjerenjem dali mandat da se borimo za njihova prava i interese. Ovaj iskorak u VII. izbornu jedinicu demonstracija je naše želje da u cjelosti pokrijemo naše regije i pokažemo Zagrebu što je prava snaga Istre, Rijeke i Kvarnera!“.</w:t>
      </w:r>
    </w:p>
    <w:p>
      <w:pPr>
        <w:pStyle w:val="Normal"/>
        <w:autoSpaceDE w:val="false"/>
        <w:spacing w:lineRule="auto" w:line="276"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76" w:before="0" w:after="0"/>
        <w:rPr>
          <w:rFonts w:cs="Cambria"/>
          <w:b/>
          <w:b/>
          <w:bCs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cs="Cambria"/>
          <w:color w:val="000000"/>
          <w:sz w:val="20"/>
          <w:szCs w:val="20"/>
          <w:lang w:val="hr-HR" w:eastAsia="hr-HR"/>
        </w:rPr>
      </w:pPr>
      <w:r>
        <w:rPr>
          <w:rFonts w:cs="Cambria"/>
          <w:b/>
          <w:bCs/>
          <w:color w:val="000000"/>
          <w:sz w:val="20"/>
          <w:szCs w:val="20"/>
          <w:lang w:val="hr-HR" w:eastAsia="hr-HR"/>
        </w:rPr>
        <w:t xml:space="preserve">ISTARSKI DEMOKRATSKI SABOR </w:t>
      </w:r>
    </w:p>
    <w:p>
      <w:pPr>
        <w:pStyle w:val="Normal"/>
        <w:spacing w:lineRule="auto" w:line="276" w:before="0" w:after="200"/>
        <w:jc w:val="right"/>
        <w:rPr>
          <w:rFonts w:cs="Cambria"/>
          <w:color w:val="000000"/>
          <w:sz w:val="20"/>
          <w:szCs w:val="20"/>
          <w:lang w:val="hr-HR" w:eastAsia="hr-HR"/>
        </w:rPr>
      </w:pPr>
      <w:r>
        <w:rPr>
          <w:rFonts w:cs="Cambria"/>
          <w:color w:val="000000"/>
          <w:sz w:val="20"/>
          <w:szCs w:val="20"/>
          <w:lang w:val="hr-HR"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276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39:00Z</dcterms:created>
  <dc:creator>Davor Pinzan</dc:creator>
  <dc:description/>
  <cp:keywords/>
  <dc:language>en-US</dc:language>
  <cp:lastModifiedBy>Marijana Grbesa</cp:lastModifiedBy>
  <cp:lastPrinted>2016-07-29T15:39:00Z</cp:lastPrinted>
  <dcterms:modified xsi:type="dcterms:W3CDTF">2016-08-07T16:41:00Z</dcterms:modified>
  <cp:revision>3</cp:revision>
  <dc:subject/>
  <dc:title/>
</cp:coreProperties>
</file>