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ula, 20. ožujka 2019. </w:t>
      </w:r>
    </w:p>
    <w:p>
      <w:pPr>
        <w:pStyle w:val="Normal"/>
        <w:spacing w:lineRule="auto" w:line="276" w:before="0" w:after="0"/>
        <w:jc w:val="both"/>
        <w:rPr>
          <w:rFonts w:cs="Calibri"/>
          <w:sz w:val="12"/>
          <w:szCs w:val="20"/>
        </w:rPr>
      </w:pPr>
      <w:r>
        <w:rPr>
          <w:rFonts w:cs="Calibri"/>
          <w:sz w:val="12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2"/>
          <w:szCs w:val="20"/>
        </w:rPr>
      </w:pPr>
      <w:r>
        <w:rPr>
          <w:rFonts w:cs="Calibri"/>
          <w:b/>
          <w:sz w:val="12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DEMETLIKA: Dajmo Uljaniku priliku </w:t>
      </w:r>
    </w:p>
    <w:p>
      <w:pPr>
        <w:pStyle w:val="Normal"/>
        <w:spacing w:lineRule="auto" w:line="276"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GREB – Saborski zastupnici IDS-a </w:t>
      </w:r>
      <w:r>
        <w:rPr>
          <w:b/>
          <w:sz w:val="20"/>
          <w:szCs w:val="20"/>
        </w:rPr>
        <w:t>Tulio Demetlika</w:t>
      </w:r>
      <w:r>
        <w:rPr>
          <w:sz w:val="20"/>
          <w:szCs w:val="20"/>
        </w:rPr>
        <w:t xml:space="preserve"> i HSU-a </w:t>
      </w:r>
      <w:r>
        <w:rPr>
          <w:b/>
          <w:sz w:val="20"/>
          <w:szCs w:val="20"/>
        </w:rPr>
        <w:t>Silvano Hrelja,</w:t>
      </w:r>
      <w:r>
        <w:rPr>
          <w:sz w:val="20"/>
          <w:szCs w:val="20"/>
        </w:rPr>
        <w:t xml:space="preserve"> u očekivanju odluke Vlade o sudbini Uljanika, održali su u Hrvatskom saboru konferenciju za medije na temu „Opstojnost hrvatske brodogradnje“.</w:t>
      </w:r>
    </w:p>
    <w:p>
      <w:pPr>
        <w:pStyle w:val="Normal"/>
        <w:spacing w:lineRule="auto" w:line="276"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Demetlika je istaknuo kako u IDS-u nema dileme da Uljanik zaslužuje jednak tretman kao i ostala brodogradilišta koja su bila restrukturirana prije nekoliko godina.</w:t>
      </w:r>
    </w:p>
    <w:p>
      <w:pPr>
        <w:pStyle w:val="Normal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>- Predstavnici Vlade ističu da će budućnost Uljanika odrediti politička odluka i to je ono što nas najviše zabrinjava jer svaki put kad je Vlada nešto poduzela oko rješavanja krize u Uljaniku to je bilo zakašnjelo, nedovoljno  i neadekvatno. Uljanik je nažalost postao sinonim za ignorantnost i nekompetentnost ove Vlade, kazao je Demetlika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aborski zastupnik IDS-a otvoreno je iskazao zabrinutost što će odluku o sudbini Uljanika donijeti Vlada i to Vlada koja se tek ovih dana upoznala sa stanjem poslovanja u Uljaniku i to godinu i pol nakon što je IDS upozorio na tu situaciju, koja je davala jamstva bez nadzora i kontrole, koja se više bavila prebacivanjem odgovornosti na lokalnu samoupravu umjesto da vodi računa o svojoj imovini, koja je ciljano izazvala štrajk radnika i tako prouzročila dodatne gubitke brodogradilištu te koja je cijeli ovaj slučaj vodila totalno netransparentno pa su se radnici o svojim sudbinama trebali upoznati preko medija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>Također, Demetlika smatra da je krajnje vrijeme da se Vlada osvijesti i uvidi propuste koje je dosad učinila te da iste uzme u obzir kad bude donosila političku odluku o sudbini Uljanika. Upozorio je na činjenicu kako Vlada pokazuje nevjerojatnu količinu neodgovornosti kako prema Uljaniku, tako i prema cijeloj brodograđevnoj industriji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Nemojmo gledati Uljanik kao problematično poduzeće. Uljanik uz dobar management i dobar plan restrukturiranja može činiti čuda. Dajmo priliku Uljaniku da se vrati proizvodnji, jer je u 162 godine povijesti pokazao da može biti na svjetskom vrhu, naglasio je Demetlika.</w:t>
      </w:r>
    </w:p>
    <w:p>
      <w:pPr>
        <w:pStyle w:val="Normal"/>
        <w:spacing w:lineRule="auto" w:line="276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aborski zastupnik HSU-a, Silvano Hrelja, istaknuo je da kao osoba koja je 14 godina radila u brodograđevnoj industriji i to Uljaniku, mora reći da danas o brodogradnji govore svi oni koji ne razlikuju gdje je krma, a gdje pramac broda, odnosno ljudi koji nisu vidjeli tehnologiju kada brod klizne u more i ne mogu procijeniti što je to i koliko je to vrijedno. 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dao je kako se može reći da sve što je plaćeno hrvatskoj brodogradnji je cijena nesposobnosti države da usustavi jedan važan segment proizvodnje, kao što je brodogradnja. 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Ogromna je šteta učinjena i po ugledu hrvatske države i po ugledu hrvatske brodogradnje, stoga je u ovom trenutku prevažno spasiti esenciju hrvatske brodogradnje, a to je proizvodnja, a pri tome je ključni partner država, zaključio je Hrelja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240" w:after="0"/>
        <w:rPr>
          <w:rFonts w:cs="Calibri"/>
          <w:sz w:val="20"/>
          <w:szCs w:val="20"/>
        </w:rPr>
      </w:pPr>
      <w:r>
        <w:rPr>
          <w:rFonts w:cs="Cambria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mbria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7:00Z</dcterms:created>
  <dc:creator>DP</dc:creator>
  <dc:description/>
  <cp:keywords/>
  <dc:language>en-US</dc:language>
  <cp:lastModifiedBy>Davor Pinzan</cp:lastModifiedBy>
  <cp:lastPrinted>2019-03-20T11:26:00Z</cp:lastPrinted>
  <dcterms:modified xsi:type="dcterms:W3CDTF">2019-03-20T11:17:00Z</dcterms:modified>
  <cp:revision>2</cp:revision>
  <dc:subject/>
  <dc:title/>
</cp:coreProperties>
</file>