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Pula, 20. veljače 2018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sanda: Klub mladih IDS-a podržava prosvjed „Sveučilište mora bolje!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LA – Klub mladih IDS-a podržava prosvjed „Sveučilište mora bolje!“ u organizaciji Sveučilišne platforme Sveučilišta u Zagrebu, koji će se održati ovaj četvrtak, 22. veljače, uoči izbora za rektora Sveučilišta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edsjednik Kluba mladih IDS-a </w:t>
      </w:r>
      <w:r>
        <w:rPr>
          <w:b/>
          <w:sz w:val="22"/>
          <w:szCs w:val="22"/>
        </w:rPr>
        <w:t>Vili Rosanda</w:t>
      </w:r>
      <w:r>
        <w:rPr>
          <w:sz w:val="22"/>
          <w:szCs w:val="22"/>
        </w:rPr>
        <w:t xml:space="preserve"> naglasio je da, u Zagrebu, na najvećem Sveučilištu u Hrvatskoj, studira velik broj studentica i studenata iz Istre, ali i cijele Hrvatske.  - Izbor rektora ima veliku važnost za sve studente diljem Hrvatske, ali i za hrvatsko društvo u cjelini. Izborom rektora bira se i smjer u kojem će se Sveučilište dalje razvijati, odnosno hoće li visoko obrazovanje u Hrvatskoj ići u smjeru modernih europskih zemalja ili tapkati u mjestu, istaknuo je Rosanda.</w:t>
      </w:r>
    </w:p>
    <w:p>
      <w:pPr>
        <w:pStyle w:val="Normal"/>
        <w:jc w:val="both"/>
        <w:rPr/>
      </w:pPr>
      <w:r>
        <w:rPr>
          <w:sz w:val="22"/>
          <w:szCs w:val="22"/>
        </w:rPr>
        <w:t>- Obrazovanje općenito, a posebice visoko obrazovanje temelj je razvoja svake zemlje. Vjerujem da bi upravitelji svakog sveučilišta, pa tako i onog zagrebačkog, trebali raditi u sinergiji sa studentima, osluškujući njihove potrebe, želje, prijedloge te posebice kritik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veučilište mora biti na raspolaganju svojim studentima i uključivati ih u procese odlučivanja,  transparentno djelovati, otvoreno i partnerski razgovarati sa studentima, što na žalost nije slučaj sa Sveučilištem u Zagreb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edopustivo je da rektor Sveučilišta razgovara sa svojim studentima i medijima preko sudova, naglasio je Rosanda poručivši da je „</w:t>
      </w:r>
      <w:r>
        <w:rPr>
          <w:b/>
          <w:sz w:val="22"/>
          <w:szCs w:val="22"/>
        </w:rPr>
        <w:t>sveučilište avangarda društva te u skladu s tim treba i djelovati</w:t>
      </w:r>
      <w:r>
        <w:rPr>
          <w:sz w:val="22"/>
          <w:szCs w:val="22"/>
        </w:rPr>
        <w:t xml:space="preserve">“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ime, kazao je Rosanda, Klub mladih IDS-a zalaže se za sveučilišta koja će društvo gurati naprijed, koja će predstavljati moralni autoritet i svjetionik društva po mnogim pitanjima, koja će uvijek spremno stajati u obrani i promicanju ljudskih i građanskih prav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kraju, Rosanda je pozvao sve istarske studente, ali i sve građanke i građane Hrvatske koji vjeruju da Sveučilište zaista može i mora bolje, da sudjeluju na prosvjedu u četvrtak, „kako bismo pokazali zajedništvo i snagu te našu neugasivu želju za boljom, otvorenijom, naprednijom i na koncu obrazovanijom Hrvatskom“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U četvrtak, 22. veljače na​ Trgu Republike Hrvatske s početkom u 17 sati, hodajmo svi zajedno za poboljšanje kvalitete Sveučilišta, jer bez kvalitetnog i neovisnog obrazovanja nema naprednog društva, zaključio je predsjednik Kluba mladih Vili Rosand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35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2-20T13:35:00Z</dcterms:modified>
  <cp:revision>2</cp:revision>
  <dc:subject/>
  <dc:title/>
</cp:coreProperties>
</file>