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Pula, 31. kolovoza 2016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0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0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20"/>
          <w:lang w:eastAsia="hr-HR"/>
        </w:rPr>
        <w:t>OBJAVA ZA MEDIJE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0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b/>
          <w:b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0"/>
          <w:lang w:eastAsia="hr-HR"/>
        </w:rPr>
        <w:t>Koalicija IDS-PGS-RI dobila podršku Istarske stranke umirovljenika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b/>
          <w:b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0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PULA – </w:t>
      </w:r>
      <w:r>
        <w:rPr>
          <w:rFonts w:eastAsia="Cambria" w:cs="Cambria" w:ascii="Cambria" w:hAnsi="Cambria"/>
          <w:b/>
          <w:color w:val="000000"/>
          <w:sz w:val="20"/>
          <w:szCs w:val="20"/>
          <w:lang w:eastAsia="hr-HR"/>
        </w:rPr>
        <w:t>Istarski demokratski sabor</w:t>
      </w: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 i </w:t>
      </w:r>
      <w:r>
        <w:rPr>
          <w:rFonts w:eastAsia="Cambria" w:cs="Cambria" w:ascii="Cambria" w:hAnsi="Cambria"/>
          <w:b/>
          <w:color w:val="000000"/>
          <w:sz w:val="20"/>
          <w:szCs w:val="20"/>
          <w:lang w:eastAsia="hr-HR"/>
        </w:rPr>
        <w:t>Istarska stranka umirovljenika</w:t>
      </w: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 xml:space="preserve"> (ISU) potpisali su danas u Puli </w:t>
      </w:r>
      <w:r>
        <w:rPr>
          <w:rFonts w:eastAsia="Cambria" w:cs="Cambria" w:ascii="Cambria" w:hAnsi="Cambria"/>
          <w:b/>
          <w:color w:val="000000"/>
          <w:sz w:val="20"/>
          <w:szCs w:val="20"/>
          <w:lang w:eastAsia="hr-HR"/>
        </w:rPr>
        <w:t>Sporazum o podršci i suradnji na predstojećim parlamentarnim izborima u rujnu 2016</w:t>
      </w: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. Na potpisivanju Sporazuma, kojim ISU daje podršku koaliciji IDS-PGS-RI za izbore za Hrvatski sabor 2016. godine., sudjelovali su predsjednici IDS-a i ISU-a, Boris Miletić i Zdenko Pliško, potpredsjednik IDS-a Valter Flego, predsjednik Savjeta IDS-a Tulio Demetlika te predsjednica  ISU Pula Zorka Lončar.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Iznimno mi je drago što nastavljamo odličnu suradnju s istarskim umirovljenicima i što je koalicija IDS-PGS-RI danas dobila snažnu podršku ISU-a, kazao je predsjednik IDS-a </w:t>
      </w:r>
      <w:r>
        <w:rPr>
          <w:b/>
          <w:sz w:val="20"/>
          <w:szCs w:val="20"/>
          <w:lang w:val="hr-HR"/>
        </w:rPr>
        <w:t>Boris Miletić</w:t>
      </w:r>
      <w:r>
        <w:rPr>
          <w:sz w:val="20"/>
          <w:szCs w:val="20"/>
          <w:lang w:val="hr-HR"/>
        </w:rPr>
        <w:t xml:space="preserve"> dodavši kako je i „u ovom kratkom mandatu u Saboru, koalicija IDS-PGS-RI opravdala povjerenje istarskih umirovljenika, a današnjim sporazumom IDS daje riječ svim našim umirovljenicima da ćemo nastaviti brinuti o njihovim potrebama i dodatno raditi na unaprjeđenju kvalitete njihovog života</w:t>
      </w:r>
      <w:r>
        <w:rPr>
          <w:sz w:val="20"/>
          <w:szCs w:val="20"/>
        </w:rPr>
        <w:t>”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  <w:lang w:val="hr-HR"/>
        </w:rPr>
        <w:t xml:space="preserve">- Ovaj Sporazum temelji se prije svega na programskoj osnovi, kazao je predsjednik IDS-a „jer je ISU prepoznao snagu našeg programa i važnost politike decentralizacije Hrvatske. Većim financijskim sredstvima, županija, gradovi i općine mogli bi učiniti još više na unaprjeđenju životnog standarda naših umirovljenika“. </w:t>
      </w:r>
    </w:p>
    <w:p>
      <w:pPr>
        <w:pStyle w:val="Normal"/>
        <w:spacing w:lineRule="auto" w:line="276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Također, Miletić je podsjetio na dugogodišnju uspješnu suradnju ove dvije stranke u Istri, zajedničke akcije te konkretne rezultate kojima su unaprijedili život umirovljenika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  <w:lang w:val="hr-HR"/>
        </w:rPr>
        <w:t>- Izdvojio bih programe poput „Pomoć u kući“, volontiranje putem Sindikata umirovljenika,  dnevni boravak za umirovljenike, županijski Savjet za umirovljenike, gerontološki centar u Puli te brojne čitaonice za umirovljenike diljem Istre u kojima naši umirovljenici rado provode vrijeme u druženju, kazao je Miletić.</w:t>
      </w:r>
    </w:p>
    <w:p>
      <w:pPr>
        <w:pStyle w:val="Normal"/>
        <w:spacing w:lineRule="auto" w:line="276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Predsjednik Istarske stranke umirovljenika </w:t>
      </w:r>
      <w:r>
        <w:rPr>
          <w:b/>
          <w:sz w:val="20"/>
          <w:szCs w:val="20"/>
          <w:lang w:val="hr-HR"/>
        </w:rPr>
        <w:t>Zdenko Pliško</w:t>
      </w:r>
      <w:r>
        <w:rPr>
          <w:sz w:val="20"/>
          <w:szCs w:val="20"/>
          <w:lang w:val="hr-HR"/>
        </w:rPr>
        <w:t xml:space="preserve"> naveo je brojne programe, inicijative i mjere za boljitak životnih standarda umirovljenika na području Istre, koja, kazao je,  znatno prednjači po pitanju brige o umirovljenicima. Posebno je istaknuo programe za palijativnu skrb, pomoć u kući i dnevne centre za umirovljenike. - Istra je najjača i najrazvijenija regija u Hrvatskoj, koja umirovljenicima nudi daleko bolje standarde nego bilo koja druga hrvatska regija i kontinuirano radi na unaprjeđivanju istih.  Nama je IDS garancija da će se tako i nastaviti!, zaključio je predsjednik Istarske stranke umirovljenika Zdenko Pliško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  <w:lang w:val="hr-HR"/>
        </w:rPr>
        <w:t xml:space="preserve">Predsjednica gradske organizacije Istarske stranke umirovljenika Pula </w:t>
      </w:r>
      <w:r>
        <w:rPr>
          <w:b/>
          <w:sz w:val="20"/>
          <w:szCs w:val="20"/>
          <w:lang w:val="hr-HR"/>
        </w:rPr>
        <w:t>Zorka Lončar</w:t>
      </w:r>
      <w:r>
        <w:rPr>
          <w:sz w:val="20"/>
          <w:szCs w:val="20"/>
          <w:lang w:val="hr-HR"/>
        </w:rPr>
        <w:t xml:space="preserve"> istaknula je kako ISU i IDS imaju slične programe i vizije o kvalitetnijem životu umirovljenika. </w:t>
      </w:r>
    </w:p>
    <w:p>
      <w:pPr>
        <w:pStyle w:val="Normal"/>
        <w:spacing w:lineRule="auto" w:line="276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Na kraju, potpredsjednik IDS-a </w:t>
      </w:r>
      <w:r>
        <w:rPr>
          <w:b/>
          <w:sz w:val="20"/>
          <w:szCs w:val="20"/>
          <w:lang w:val="hr-HR"/>
        </w:rPr>
        <w:t>Valter Flego</w:t>
      </w:r>
      <w:r>
        <w:rPr>
          <w:sz w:val="20"/>
          <w:szCs w:val="20"/>
          <w:lang w:val="hr-HR"/>
        </w:rPr>
        <w:t xml:space="preserve"> zahvalio se Istarskoj stranci umirovljenika na ovoj podršci kazavši:</w:t>
      </w:r>
    </w:p>
    <w:p>
      <w:pPr>
        <w:pStyle w:val="Normal"/>
        <w:spacing w:lineRule="auto" w:line="276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Povjerenje i partnerstvo ne stječe se jednokratno, već se gradi godinama, a ja sam sretan i ponosan što partnerstvo IDS-a i ISU-a iz godine u godinu sve više jača. Zajedništvo i povjerenje imamo i u Županijskoj skupštini, ISU nas je podržala i na posljednjim parlamentarnim izborima i istinski me veseli što svakodnevno radimo na vrlo konkretnim projektima kako bismo našim umirovljenicima u Istarskoj županiji uljepšali i olakšali umirovljeničke dane, kazao je Flego, zaključivši da „koalicija IDS-PGS-RI je jaka, Istra je jaka, a podrškom Istarske stranke umirovljenika lista broj 11 postaje još jača!“ </w:t>
      </w:r>
    </w:p>
    <w:p>
      <w:pPr>
        <w:pStyle w:val="Normal"/>
        <w:spacing w:lineRule="auto" w:line="276" w:before="0" w:after="0"/>
        <w:jc w:val="right"/>
        <w:rPr>
          <w:rFonts w:cs="Cambria"/>
          <w:b/>
          <w:b/>
          <w:bCs/>
          <w:sz w:val="20"/>
          <w:szCs w:val="20"/>
          <w:lang w:eastAsia="hr-HR"/>
        </w:rPr>
      </w:pPr>
      <w:r>
        <w:rPr>
          <w:rFonts w:cs="Cambria"/>
          <w:b/>
          <w:bCs/>
          <w:sz w:val="20"/>
          <w:szCs w:val="20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0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134" w:footer="3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16:00Z</dcterms:created>
  <dc:creator>IDSDDI</dc:creator>
  <dc:description/>
  <dc:language>en-US</dc:language>
  <cp:lastModifiedBy>Davor Pinzan</cp:lastModifiedBy>
  <cp:lastPrinted>2015-09-30T09:45:00Z</cp:lastPrinted>
  <dcterms:modified xsi:type="dcterms:W3CDTF">2016-08-31T09:16:00Z</dcterms:modified>
  <cp:revision>2</cp:revision>
  <dc:subject/>
  <dc:title/>
</cp:coreProperties>
</file>