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0"/>
        </w:rPr>
        <w:t>Pula, 01. lipnja 2017.</w:t>
      </w:r>
    </w:p>
    <w:p>
      <w:pPr>
        <w:pStyle w:val="Normal"/>
        <w:spacing w:lineRule="auto" w:line="276" w:before="0" w:after="0"/>
        <w:jc w:val="both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EDMET: OBJAVA ZA MEDIJE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0"/>
          <w:szCs w:val="20"/>
        </w:rPr>
        <w:t xml:space="preserve">Predrag Pliško predstavio razvojne prioritete za Općinu Marčana 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ULA – Na današnjoj konferenciji za medije u središtu IDS-a u Puli, kandidat IDS-a za načelnika Općine Marčana i  vijećnica IDS-a Tanja Radeka predstavili su razvojne prioritete za Općinu Marčana  u naredne četiri godine. Na samom početku, Pliško je u ime svog tima i svoje osobno zahvalio još jednom „svima koji su 21. svibnja izašli na prvi krug izbora i podržali mene kao budućeg načelnika, ali i naše kandidate s liste IDS-a i Istarske stranke umirovljenika za Općinsko vijeće Općine Marčana“. </w:t>
      </w:r>
    </w:p>
    <w:p>
      <w:pPr>
        <w:pStyle w:val="Normal"/>
        <w:rPr/>
      </w:pPr>
      <w:r>
        <w:rPr>
          <w:bCs/>
          <w:sz w:val="20"/>
          <w:szCs w:val="20"/>
        </w:rPr>
        <w:t>- Posebno bih se zahvalio mom izbornom mjestu u Kujići gdje sam dobio više od 90% potpore. Kao što znate, lista IDS-a i ISU-a osvojila je većinu u Vijeću, što nam garantira potrebnu političku stabilnost, ali i mogućnost da vodimo općinu u smjeru kojeg smo zacrtali Programom razvoja od 2017.-2021, istaknuo je Pliško te naveo prioritetne projekte za naredno mandatno razdoblje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/>
        <w:t xml:space="preserve"> </w:t>
      </w:r>
      <w:r>
        <w:rPr>
          <w:bCs/>
          <w:sz w:val="20"/>
          <w:szCs w:val="20"/>
        </w:rPr>
        <w:t>Među prioritetima bih svakako naveo povezivanje i razvoj turizma i poljoprivrede te ribarstva i marikulture, ali i unaprjeđenje infrastrukture i gospodarstva, kako bismo dodatno smanjili nezaposlenost u našoj općini. Prioritet nam je i izgradnja južne (jugoistočne) zaobilaznice Marčane  i rekonstrukcija ceste Radeki Polje – Loborika. Težimo i tome da Općina Marčana postane prepoznatljiva turistička destinacija s kvalitetnim sadržajima. U suradnji s Lučkom upravom izgradit ćemo sportske luke u Budavi, Krničkom portu i Vinjoli, izgraditi prometnice Kavran – Punta Sika, Rakalj-Kalavojna-Hiže, završiti pristup prema moru Peruški - Kaval - Duga Uvala, dograditi društvene prostorije za potrebe MO Hreljići, urediti plaže i prilazne puteve te izgraditi reciklažno dvorište.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- Smatramo da je modernizacija Općine Marčana brzim i bežičnim internetom jedan od preduvjeta razvoja, stoga će i to biti među najvažnijim točkama našeg programa. Pokrenut ćemo program brige o starima i nemoćnima i poticati izgradnju privatnih domova te nastaviti subvencionirati socijalno ugrožene stanovnike, kazao je Pliško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Općinska vijećnica IDS-a i članica Kluba mladih IDS-a Marčane Tanja Radeka osvrnula se na dio programa usmjeren na mlade. Radeka smatra da je „ulaganje u mlade ljude i mlade obitelji iznimno važno za našu općinu, stoga je značajan dio projekata koje ćemo realizirati u narednom mandatu namijenjen upravo njima, jer nam je kvaliteta života, kao i mogućnosti obrazovanja, zaposlenja te zdravlje i rekreacija naše djece i mladih od iznimnog značaja“.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- Izgradit ćemo dječji vrtić u Marčani, sufinancirati izgradnju OŠ Marčana, izgraditi ciklo-sportski park u Raklju te rekonstruirati sportska igrališta i dječje parkove. Također, želimo uključiti mlade i sve zainteresirane mještane u aktivno bavljenje našom općinom, kako bismo zajedno gradili i radili na dobrobit svih nas, zaključila je Radeka. </w:t>
      </w:r>
    </w:p>
    <w:p>
      <w:pPr>
        <w:pStyle w:val="Normal"/>
        <w:rPr/>
      </w:pPr>
      <w:r>
        <w:rPr>
          <w:bCs/>
          <w:sz w:val="20"/>
          <w:szCs w:val="20"/>
        </w:rPr>
        <w:t>Na kraju, kandidat IDS-a za načelnika Općine Marčana naglasio je da je „sad</w:t>
      </w:r>
      <w:r>
        <w:rPr/>
        <w:t xml:space="preserve"> </w:t>
      </w:r>
      <w:r>
        <w:rPr>
          <w:bCs/>
          <w:sz w:val="20"/>
          <w:szCs w:val="20"/>
        </w:rPr>
        <w:t>pravo vrijeme da novim idejama i s novim timom ljudi pokrenemo još jedan razvojni ciklus naše općine“.</w:t>
      </w:r>
    </w:p>
    <w:p>
      <w:pPr>
        <w:pStyle w:val="Normal"/>
        <w:rPr/>
      </w:pPr>
      <w:r>
        <w:rPr>
          <w:bCs/>
          <w:sz w:val="20"/>
          <w:szCs w:val="20"/>
        </w:rPr>
        <w:t>- Poštovani mještani Općine Marčana, u nedjelju 4. lipnja Vaš će glas odlučiti tko će biti načelnik Općine Marčana. Već ste odlučili kojim smjerom želite da se Općina vodi - a to je smjer IDS-a i ISU-a. Ukoliko želite stabilno vođenje Općine i podržavate ciljeve iznijete u našem izbornom programu, pozivamo Vas da izađete na izbore i to iskažete. Nemojte prepustiti odluku o tome nekome drugome, jer izbore za općinskog načelnika u protivnom može odlučiti netko koji ne dijeli sudbinu nas stanovnika Općine Marčana, kazao je Pliško te zaključio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 Zaokružite broj 1 ispred mog imena i jamčim vam da ćemo od prvog dana zajedno stvarati uspješnu istarsku priču kakvu svi u Marčani priželjkujemo, ali i zaslužujemo. Zajedno smo snaga naše općine i sad je pravo vrijeme da zajedno gradimo svako naše misto, zaključio je kandidat IDS-a za načelnika Općine Marčana Predrag Pliško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STARSKI DEMOKRATSKI SABOR</w:t>
      </w:r>
    </w:p>
    <w:p>
      <w:pPr>
        <w:pStyle w:val="Default"/>
        <w:jc w:val="right"/>
        <w:rPr/>
      </w:pPr>
      <w:r>
        <w:rPr>
          <w:color w:val="000000"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06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6-01T12:06:00Z</dcterms:modified>
  <cp:revision>2</cp:revision>
  <dc:subject/>
  <dc:title/>
</cp:coreProperties>
</file>