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svim medijima -</w:t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Pula, 18. ožujka 2019. </w:t>
      </w:r>
    </w:p>
    <w:p>
      <w:pPr>
        <w:pStyle w:val="Normal"/>
        <w:spacing w:lineRule="auto" w:line="276" w:before="0" w:after="0"/>
        <w:jc w:val="both"/>
        <w:rPr>
          <w:rFonts w:cs="Calibri"/>
          <w:sz w:val="12"/>
          <w:szCs w:val="20"/>
        </w:rPr>
      </w:pPr>
      <w:r>
        <w:rPr>
          <w:rFonts w:cs="Calibri"/>
          <w:sz w:val="12"/>
          <w:szCs w:val="20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PREDMET: OBJAVA ZA MEDIJE 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12"/>
          <w:szCs w:val="20"/>
        </w:rPr>
      </w:pPr>
      <w:r>
        <w:rPr>
          <w:rFonts w:cs="Calibri"/>
          <w:b/>
          <w:sz w:val="12"/>
          <w:szCs w:val="20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Lerotić: Obrazovanje zahtjeva i ulaganje!</w:t>
      </w:r>
    </w:p>
    <w:p>
      <w:pPr>
        <w:pStyle w:val="Normal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ULA – Povodom nedavnih pomaka u reformi obrazovanja, odnosno izglasavanja određenih kurikuluma, predsjednik Kluba mladih IDS-a </w:t>
      </w:r>
      <w:r>
        <w:rPr>
          <w:b/>
          <w:sz w:val="20"/>
          <w:szCs w:val="20"/>
        </w:rPr>
        <w:t>Marin Lerotić</w:t>
      </w:r>
      <w:r>
        <w:rPr>
          <w:sz w:val="20"/>
          <w:szCs w:val="20"/>
        </w:rPr>
        <w:t xml:space="preserve"> i predsjednica Kluba mladih IDS-a Pule </w:t>
      </w:r>
      <w:r>
        <w:rPr>
          <w:b/>
          <w:sz w:val="20"/>
          <w:szCs w:val="20"/>
        </w:rPr>
        <w:t>Kristina Rabar</w:t>
      </w:r>
      <w:r>
        <w:rPr>
          <w:sz w:val="20"/>
          <w:szCs w:val="20"/>
        </w:rPr>
        <w:t xml:space="preserve"> danas su u Puli održali konferenciju za medije na temu lošeg stanja obrazovanja u Hrvatskoj. Istaknuli su da je u procesu sudjelovanja kurikularne reforme, struka bila u potpunosti marginalizirana te da je ista ocijenila reformu „niti cjelovitom, niti kurikularnom, a bome niti reformom.“ </w:t>
      </w:r>
    </w:p>
    <w:p>
      <w:pPr>
        <w:pStyle w:val="Normal"/>
        <w:spacing w:before="240" w:after="0"/>
        <w:jc w:val="both"/>
        <w:rPr/>
      </w:pPr>
      <w:r>
        <w:rPr>
          <w:sz w:val="20"/>
          <w:szCs w:val="20"/>
        </w:rPr>
        <w:t xml:space="preserve">Klub mladih IDS-a, kazao je </w:t>
      </w:r>
      <w:r>
        <w:rPr>
          <w:b/>
          <w:sz w:val="20"/>
          <w:szCs w:val="20"/>
        </w:rPr>
        <w:t>Lerotić</w:t>
      </w:r>
      <w:r>
        <w:rPr>
          <w:sz w:val="20"/>
          <w:szCs w:val="20"/>
        </w:rPr>
        <w:t>, želi naglasiti da poražavajuće stanje hrvatskog obrazovnog sustava nije moguće promijeniti pretakanjem ovlasti, kozmetičkim promjenama kurikuluma, promjenama nekih pravilnika ili zakonskih odredbi. - Sve da se radi o kvalitetnoj i cjelovitoj reformi, a vidimo po mišljenju struke da to jednostavno nije slučaj, to neće biti dovoljno!, napomenuo je predsjednik Kluba mladih te je nadodao da svaka promjena u obrazovnom sustavu mora biti popraćena i odgovarajućim ulaganjem.</w:t>
      </w:r>
    </w:p>
    <w:p>
      <w:pPr>
        <w:pStyle w:val="Normal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svrnuo se na poražavajuće podatke Eurostata, prema kojima je Hrvatska tek na 20. mjestu u Europi po ulaganju u obrazovanje. - Situacija je još gora ako govorimo o izdvajanjima za znanost i inovacije. Hrvatska je u tom segmentu na samom začelju u cijeloj Europskoj uniji, u društvu s Bugarskom i Rumunjskom! Naime, za znanost, inovacije i nove tehnologije godišnje izdvajamo 0,06 posto BDP-a, istaknuo je Lerotić poručivši da „ništa ne ilustrira bolje od ovog podatka u kakvom je stanju naš obrazovni sustav i koliko nas lažu čelne osobe naše države kad govore o potrebi da se u Hrvatskoj zadrže mladi stručnjaci i visokokvalificirani kadrovi!“ </w:t>
      </w:r>
    </w:p>
    <w:p>
      <w:pPr>
        <w:pStyle w:val="Normal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Naš je stav da Hrvatska mora pod hitno preispitati svoje prioritete. Vrijeme je da počnemo ulagati u obrazovanje, vrijeme je da školujemo mlade za zanimanja budućnosti, bez obzira radi li se o ICT tehnologiji, STEM obrazovanju ili inovacijama. Klub mladih IDS-a smatra da Hrvatska nije osuđena na neuspjeh. Ono što nas drži na dnu su promašene politike, manjak srednjoročne i dugoročne vizije te loše posloženi sustav i prioriteti, kazao je Lerotić dodavši kako dobar primjer tome može biti daleko bolje stanje u Istri. </w:t>
      </w:r>
    </w:p>
    <w:p>
      <w:pPr>
        <w:pStyle w:val="Normal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I ovdje ima prostora za poboljšanje, ali činjenica je da se u Istri konstantno ulaže u mlade te da se mladima nude nove mogućnosti. Tako Grad Pula samo ove godine trećinu svog proračuna odvaja za obrazovanje, sport i predškolski odgoj, dok će Istarska županija u naredne tri godine uložiti preko 50 milijuna kuna samo u obrazovanje. </w:t>
      </w:r>
    </w:p>
    <w:p>
      <w:pPr>
        <w:pStyle w:val="Normal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edsjednica Kluba mladih IDS-a Pula </w:t>
      </w:r>
      <w:r>
        <w:rPr>
          <w:b/>
          <w:sz w:val="20"/>
          <w:szCs w:val="20"/>
        </w:rPr>
        <w:t>Kristina Rabar</w:t>
      </w:r>
      <w:r>
        <w:rPr>
          <w:sz w:val="20"/>
          <w:szCs w:val="20"/>
        </w:rPr>
        <w:t xml:space="preserve"> ukazala je na jedan propust reforme, koji se iz prva čini malim ali ima ozbiljne posljedice kod mladih, posebice na području naše regije.  Naime, kazala je da pravilnik o kriterijima za vrednovanje inozemnih visokoškolskih kvalifikacija, donesen od Agencije za znanost i visoko obrazovanje, nije prilagođen europskim standardima, što sprječava naše sugrađane koji su se obrazovali u inozemstvu, primjerice u Trstu, da se zaposle u Hrvatskoj. </w:t>
      </w:r>
    </w:p>
    <w:p>
      <w:pPr>
        <w:pStyle w:val="Normal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Umjesto da širokih ruku primimo naše mlade ljude koji se žele vratiti u Hrvatsku, mi im zatvaramo vrata zato što je naš obrazovni sustav zastario i nije usklađen s onim u EU, kao i s vrednovanjem stečene kvalifikacije. </w:t>
      </w:r>
    </w:p>
    <w:p>
      <w:pPr>
        <w:pStyle w:val="Normal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abar smatra da hitno treba mijenjati pravilnik o kriterijima za vrednovanje inozemnih visokoškolskih kvalifikacija kao i obrazovni sustav u RH. </w:t>
      </w:r>
    </w:p>
    <w:p>
      <w:pPr>
        <w:pStyle w:val="Normal"/>
        <w:spacing w:before="240" w:after="0"/>
        <w:jc w:val="both"/>
        <w:rPr>
          <w:sz w:val="2"/>
          <w:szCs w:val="20"/>
        </w:rPr>
      </w:pPr>
      <w:r>
        <w:rPr>
          <w:sz w:val="20"/>
          <w:szCs w:val="20"/>
        </w:rPr>
        <w:t xml:space="preserve">- Klub mladih IDS-a apelira na resorno ministarstvo ali i na Agenciju za znanost i visoko obrazovanje da izmjene Kriterije vrednovanja inozemnih visokoškolskih kvalifikacija koji su doneseni u 2008. godini. Za to nisu potrebne nikakve ekspertne skupine, kao ni ideološke bitke oko sadržaja kurikuluma. Potrebna je samo mala doza zdravog razuma i dobre volje!, zaključila je predsjednica Kluba mladih IDS-a Pula. </w:t>
      </w:r>
    </w:p>
    <w:p>
      <w:pPr>
        <w:pStyle w:val="Normal"/>
        <w:spacing w:before="240" w:after="0"/>
        <w:jc w:val="right"/>
        <w:rPr>
          <w:rFonts w:cs="Calibri"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ISTARSKI DEMOKRATSKI SABOR</w:t>
      </w:r>
    </w:p>
    <w:p>
      <w:pPr>
        <w:pStyle w:val="Normal"/>
        <w:spacing w:lineRule="auto" w:line="276" w:before="0" w:after="0"/>
        <w:jc w:val="right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Cambria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mbria" w:hAnsi="Cambria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2:59:00Z</dcterms:created>
  <dc:creator>DP</dc:creator>
  <dc:description/>
  <cp:keywords/>
  <dc:language>en-US</dc:language>
  <cp:lastModifiedBy>Davor Pinzan</cp:lastModifiedBy>
  <cp:lastPrinted>2019-03-15T14:10:00Z</cp:lastPrinted>
  <dcterms:modified xsi:type="dcterms:W3CDTF">2019-03-21T12:59:00Z</dcterms:modified>
  <cp:revision>2</cp:revision>
  <dc:subject/>
  <dc:title/>
</cp:coreProperties>
</file>