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ula, 14. ožujka 2019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240" w:after="200"/>
        <w:jc w:val="both"/>
        <w:rPr>
          <w:rFonts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  <w:t>Sponza: Planira li Vlada privatizirati vodne resurse?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ZAGREB</w:t>
      </w:r>
      <w:r>
        <w:rPr>
          <w:rFonts w:eastAsia="Calibri" w:cs="Calibri" w:ascii="Cambria" w:hAnsi="Cambria"/>
          <w:sz w:val="22"/>
          <w:szCs w:val="22"/>
        </w:rPr>
        <w:t>- Predsjednik Kluba zastupnika IDS-a, PGS-a i RI-a, Giovanni Sponza, danas se u Saboru osvrnuo na Prijedlog zakona o vodnim uslugama za koji je nedavno završen postupak e-savjetovanje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</w:rPr>
      </w:r>
    </w:p>
    <w:p>
      <w:pPr>
        <w:pStyle w:val="Odlomakpopisa"/>
        <w:spacing w:lineRule="auto" w:line="276"/>
        <w:ind w:left="0" w:hanging="0"/>
        <w:jc w:val="both"/>
        <w:rPr/>
      </w:pPr>
      <w:r>
        <w:rPr>
          <w:rFonts w:eastAsia="Calibri" w:cs="Calibri" w:ascii="Cambria" w:hAnsi="Cambria"/>
          <w:sz w:val="22"/>
          <w:szCs w:val="22"/>
        </w:rPr>
        <w:t>- S obzirom na to da se ovim Prijedlogom zakona omogućava objedinjavanje javnih tvrtki za pružanje vodnih usluga, moramo već sada znati da li se u slijedećem koraku planira privatizacija istih,  naglasio je Sponza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</w:rPr>
      </w:r>
    </w:p>
    <w:p>
      <w:pPr>
        <w:pStyle w:val="Odlomakpopisa"/>
        <w:spacing w:lineRule="auto" w:line="276"/>
        <w:ind w:left="0" w:hanging="0"/>
        <w:jc w:val="both"/>
        <w:rPr/>
      </w:pPr>
      <w:r>
        <w:rPr>
          <w:rFonts w:eastAsia="Calibri" w:cs="Calibri" w:ascii="Cambria" w:hAnsi="Cambria"/>
          <w:sz w:val="22"/>
          <w:szCs w:val="22"/>
        </w:rPr>
        <w:t>Istaknuo je kako je voda opće dobro te da smo svi po Ustavu dužni štititi opće dobro, kao i to da se vodoopskrbna infrastruktura gradi i održava sredstvima građana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Times New Roman" w:cs="Arial"/>
          <w:b/>
          <w:bCs/>
          <w:sz w:val="22"/>
          <w:szCs w:val="22"/>
        </w:rPr>
        <w:t xml:space="preserve">- </w:t>
      </w:r>
      <w:r>
        <w:rPr>
          <w:rFonts w:eastAsia="Times New Roman" w:cs="Arial"/>
          <w:bCs/>
          <w:sz w:val="22"/>
          <w:szCs w:val="22"/>
        </w:rPr>
        <w:t xml:space="preserve">Podsjećam da je HDZ-ova Vlada u mandatu 2007. – 2011., već pokušala privatizirati vode, ali je odustala tek nakon snažne reakcije i protivljenja Hrvatske biskupske konferencije. Zato nas nimalo ne bi iznenadilo da HDZ to pokuša ponovno jer ne kaže se uzalud da „vuk dlaku mijenja, ali ćud nikada“. </w:t>
      </w:r>
    </w:p>
    <w:p>
      <w:pPr>
        <w:pStyle w:val="Odlomakpopisa"/>
        <w:spacing w:lineRule="auto" w:line="276"/>
        <w:ind w:left="0" w:hanging="0"/>
        <w:jc w:val="both"/>
        <w:rPr/>
      </w:pPr>
      <w:r>
        <w:rPr>
          <w:rFonts w:eastAsia="Calibri" w:cs="Calibri" w:ascii="Cambria" w:hAnsi="Cambria"/>
          <w:sz w:val="22"/>
          <w:szCs w:val="22"/>
        </w:rPr>
        <w:t>Sponza je napomenuo da smo naučili kako HDZ-ova Vlada gotovo po svim važnim temama i zakonskim prijedlozima primarno rješava samo tehnička pitanja, a sadržajna i krucijalna pitanja podzakonskim aktima, koji su isključivo i jedino u ingerenciji Vlade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  <w:t>- Kad HDZ-ova Vlada o važnim pitanjima i zakonima ne konzultira struku, kad ide s užurbano hitnom procedurom, pitanje koje se nameće samo od sebe jest „da li se nešto valja iza brda“.</w:t>
      </w:r>
    </w:p>
    <w:p>
      <w:pPr>
        <w:pStyle w:val="Normal"/>
        <w:spacing w:lineRule="auto" w:line="276" w:before="0" w:after="160"/>
        <w:jc w:val="both"/>
        <w:rPr>
          <w:rFonts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  <w:t>Saborski zastupnik IDS-a završio je svoj govor postavljanjem  vrlo jasnih i nedvosmislenih pitanja i to „planira li Vlada privatizirati vodne resurse“ i „koji je stav Vlade o privatizaciji vodoopskrbe, a time i vodnih usluga u budućnosti“.</w:t>
      </w:r>
    </w:p>
    <w:p>
      <w:pPr>
        <w:pStyle w:val="Normal"/>
        <w:spacing w:lineRule="auto" w:line="276" w:before="0" w:after="160"/>
        <w:jc w:val="both"/>
        <w:rPr>
          <w:rFonts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33:00Z</dcterms:created>
  <dc:creator>DP</dc:creator>
  <dc:description/>
  <cp:keywords/>
  <dc:language>en-US</dc:language>
  <cp:lastModifiedBy>Davor Pinzan</cp:lastModifiedBy>
  <cp:lastPrinted>2019-03-13T14:27:00Z</cp:lastPrinted>
  <dcterms:modified xsi:type="dcterms:W3CDTF">2019-03-14T12:33:00Z</dcterms:modified>
  <cp:revision>2</cp:revision>
  <dc:subject/>
  <dc:title/>
</cp:coreProperties>
</file>