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6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6"/>
          <w:szCs w:val="21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23. svibnja 2017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6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6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>PREDMET: OBJAVA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 xml:space="preserve"> ZA MEDIJE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8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8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Miletić:</w:t>
      </w:r>
      <w:r>
        <w:rPr>
          <w:rFonts w:cs="Cambria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Pokazali smo kako se bori za istarski način života, hvala vam na tome!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12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12"/>
          <w:szCs w:val="21"/>
          <w:lang w:eastAsia="hr-HR"/>
        </w:rPr>
      </w:r>
    </w:p>
    <w:p>
      <w:pPr>
        <w:pStyle w:val="Normal"/>
        <w:jc w:val="both"/>
        <w:rPr>
          <w:rFonts w:cs="Cambria"/>
          <w:sz w:val="20"/>
          <w:szCs w:val="21"/>
          <w:lang w:val="hr-HR" w:eastAsia="hr-HR"/>
        </w:rPr>
      </w:pPr>
      <w:r>
        <w:rPr>
          <w:rFonts w:cs="Cambria"/>
          <w:sz w:val="20"/>
          <w:szCs w:val="21"/>
          <w:lang w:val="hr-HR" w:eastAsia="hr-HR"/>
        </w:rPr>
        <w:t>PULA – Predsjednik IDS-a Boris Miletić i potpredsjednik IDS-a Valter na današnjoj konferenciji za novinare u Puli osvrnuli su se na veliku pobjedu IDS-a na nedjeljnim lokalnim izborima. Tom prigodom, Miletić je zahvalio „svim građankama i građanima Istre koji su u nedjelju izašli na izbore i poslali jasnu poruku cijeloj Hrvatskoj“.</w:t>
      </w:r>
    </w:p>
    <w:p>
      <w:pPr>
        <w:pStyle w:val="Normal"/>
        <w:jc w:val="both"/>
        <w:rPr>
          <w:rFonts w:cs="Cambria"/>
          <w:sz w:val="20"/>
          <w:szCs w:val="21"/>
          <w:lang w:val="hr-HR" w:eastAsia="hr-HR"/>
        </w:rPr>
      </w:pPr>
      <w:r>
        <w:rPr>
          <w:rFonts w:cs="Cambria"/>
          <w:sz w:val="20"/>
          <w:szCs w:val="21"/>
          <w:lang w:val="hr-HR" w:eastAsia="hr-HR"/>
        </w:rPr>
        <w:t>- Ovo je pobjeda istarskog načina života i istarskih vrijednosti - tolerancije, suživota, multikulturalnosti, antifašizma. Pokazali smo kako se bori za Istru i naše vrijednosti, hvala vam na tome. IDS je na ovim izborima bez sumnje ostvario povijesni rezultat, kazao je Miletić.</w:t>
      </w:r>
    </w:p>
    <w:p>
      <w:pPr>
        <w:pStyle w:val="Normal"/>
        <w:jc w:val="both"/>
        <w:rPr>
          <w:rFonts w:cs="Cambria"/>
          <w:sz w:val="20"/>
          <w:szCs w:val="21"/>
          <w:lang w:val="hr-HR" w:eastAsia="hr-HR"/>
        </w:rPr>
      </w:pPr>
      <w:r>
        <w:rPr>
          <w:rFonts w:cs="Cambria"/>
          <w:sz w:val="20"/>
          <w:szCs w:val="21"/>
          <w:lang w:val="hr-HR" w:eastAsia="hr-HR"/>
        </w:rPr>
        <w:t>- Na razini Istarske županije IDS  je skočio za čak 13 posto i osvojio nevjerojatnih 57% posto glasova. Velik porast podrške zabilježen je u Puli, za čak 7 posto. Župan Valter Flego nadmoćno je pobijedio u prvom krugu s 65 posto osvojenih glasova i postao apsolutni rekorder ovih lokalnih izbora. Osvojio je, naime, najviši postotak glasova od svih kandidata za župane u Hrvatskoj.</w:t>
      </w:r>
    </w:p>
    <w:p>
      <w:pPr>
        <w:pStyle w:val="Normal"/>
        <w:jc w:val="both"/>
        <w:rPr>
          <w:rFonts w:cs="Cambria"/>
          <w:sz w:val="20"/>
          <w:szCs w:val="21"/>
          <w:lang w:val="hr-HR" w:eastAsia="hr-HR"/>
        </w:rPr>
      </w:pPr>
      <w:r>
        <w:rPr>
          <w:rFonts w:cs="Cambria"/>
          <w:sz w:val="20"/>
          <w:szCs w:val="21"/>
          <w:lang w:val="hr-HR" w:eastAsia="hr-HR"/>
        </w:rPr>
        <w:t>- U sedam od deset gradova dobili smo gradonačelnika već u prvom krugu. To su zaista fantastični rezultati!, istaknuo je predsjednik IDS-a i gradonačelnik Pule Boris Miletić. Dodao je da je IDS nastavio s procesom pomlađivanja stranke izuzetno uspješno jer su kandidati u Labinu, Poreču i Rovinju pobijedili već u prvom krugu te za usporedbu naveo da su „2013. u prvom krugu osvojili natpolovičnu većinu u 4 grada, što je doista bio izvrstan rezultat, ali u nedjelju smo onda zaista nadmašili sve dosadašnje uspjehe. Istra je poslala vrlo jasnu poruku političkom Zagrebu i siguran sam da su nas čuli“.</w:t>
      </w:r>
    </w:p>
    <w:p>
      <w:pPr>
        <w:pStyle w:val="Normal"/>
        <w:jc w:val="both"/>
        <w:rPr/>
      </w:pPr>
      <w:r>
        <w:rPr>
          <w:rFonts w:cs="Cambria"/>
          <w:sz w:val="20"/>
          <w:szCs w:val="21"/>
          <w:lang w:val="hr-HR" w:eastAsia="hr-HR"/>
        </w:rPr>
        <w:t>- Sretan sam jer su svi naši kandidati vodili isključivo afirmativne i vrlo konkretne kampanje. Ljudi znaju što je u njihovim sredinama napravljeno i masovno su glasali za nastavak politike rasta. Ovakav fantastičan izborni uspjeh rezultat je svakodnevnog rada naših kandidata i samih mještana i svima im od srca čestitam na trudu, uloženoj energiji i rezultatima. Ponosan sam na sve naše kandidate, ponosan sam na IDS i na Istru! Još smo jednom pokazali veliku dosljednost, stabilnost i zajedništvo i zato cijela Istra ima razloga za slavlje!, naveo je Miletić te na kraju zaključio:</w:t>
      </w:r>
    </w:p>
    <w:p>
      <w:pPr>
        <w:pStyle w:val="Normal"/>
        <w:jc w:val="both"/>
        <w:rPr>
          <w:rFonts w:cs="Cambria"/>
          <w:sz w:val="20"/>
          <w:szCs w:val="21"/>
          <w:lang w:val="hr-HR" w:eastAsia="hr-HR"/>
        </w:rPr>
      </w:pPr>
      <w:r>
        <w:rPr>
          <w:rFonts w:cs="Cambria"/>
          <w:sz w:val="20"/>
          <w:szCs w:val="21"/>
          <w:lang w:val="hr-HR" w:eastAsia="hr-HR"/>
        </w:rPr>
        <w:t>- IDS će i dalje glasno i beskompromisno štititi liberalne vrijednosti i građanska prava. Dobili smo ogromno povjerenje građana da vodimo Istru, da se borimo za Istru i da ne posustajemo niti pedlja od svojih vrijednosti. Garantiram svima da ćemo to povjerenje opravdati. Zajedno gradimo dalje!</w:t>
      </w:r>
    </w:p>
    <w:p>
      <w:pPr>
        <w:pStyle w:val="Normal"/>
        <w:jc w:val="both"/>
        <w:rPr/>
      </w:pPr>
      <w:r>
        <w:rPr>
          <w:rFonts w:cs="Cambria"/>
          <w:sz w:val="20"/>
          <w:szCs w:val="21"/>
          <w:lang w:val="hr-HR" w:eastAsia="hr-HR"/>
        </w:rPr>
        <w:t>Istarski župan Valter Flego zahvalio se svim biračima koji su u nedjelju iskoristili svoje biračko pravo te čestitao svim izabranima u gradska i općinska vijeća i Županijsku skupštinu kazavši da „očekuje njihov konstruktivan angažman u budućem radu. Očekujem, ali i nudim suradnju, jer je to način na koji IDS funkcionira. Mi želimo stvarati i graditi, želimo voditi uspješan dijalog. Siguran sam da ćemo u takvom ozračju uspješno nastaviti upravljati Istrom“, kazao je Flego.</w:t>
      </w:r>
    </w:p>
    <w:p>
      <w:pPr>
        <w:pStyle w:val="Normal"/>
        <w:jc w:val="both"/>
        <w:rPr>
          <w:rFonts w:cs="Cambria"/>
          <w:sz w:val="20"/>
          <w:szCs w:val="21"/>
          <w:lang w:val="hr-HR" w:eastAsia="hr-HR"/>
        </w:rPr>
      </w:pPr>
      <w:r>
        <w:rPr>
          <w:rFonts w:cs="Cambria"/>
          <w:sz w:val="20"/>
          <w:szCs w:val="21"/>
          <w:lang w:val="hr-HR" w:eastAsia="hr-HR"/>
        </w:rPr>
        <w:t>- U svojoj općini, gradu ili županiji najteže je dobiti povjerenje onih s kojima si svaki dan, ali to se onda postiže iskrenim i neumornim radom te dosljednim poštivanjem naših vrijednosti. To smo i napravili i zato danas u Županijskoj skupštini imamo 26 mjesta, kazao je Flego dodavši da je upravo to „pretpostavka za stabilnost, kontinuitet, rast i razvoj. Nemamo vremena čekati, krenut ćemo već od prvog dana s konkretnim radom“.</w:t>
      </w:r>
    </w:p>
    <w:p>
      <w:pPr>
        <w:pStyle w:val="Normal"/>
        <w:jc w:val="both"/>
        <w:rPr/>
      </w:pPr>
      <w:r>
        <w:rPr>
          <w:rFonts w:cs="Cambria"/>
          <w:sz w:val="20"/>
          <w:szCs w:val="21"/>
          <w:lang w:val="hr-HR" w:eastAsia="hr-HR"/>
        </w:rPr>
        <w:t xml:space="preserve">- Ovi rezultati su veliki ponos, ali i velika obaveza koju preuzimamo na sebe. Dobiveno povjerenje opravdat ćemo politikom stalnog ulaganja, rasta i razvoja te dosljednosti, zaključio je istarski župan Valter Flego. </w:t>
      </w:r>
    </w:p>
    <w:p>
      <w:pPr>
        <w:pStyle w:val="Normal"/>
        <w:jc w:val="both"/>
        <w:rPr/>
      </w:pPr>
      <w:r>
        <w:rPr>
          <w:rFonts w:cs="Cambria"/>
          <w:sz w:val="20"/>
          <w:szCs w:val="21"/>
          <w:lang w:val="hr-HR" w:eastAsia="hr-HR"/>
        </w:rPr>
        <w:t>Predsjednik IDS-a Boris Miletić na samom je kraju još jednom zahvalio „svim članovima, volonterima i aktivistima, bez kojih ove pobjede ne bi bilo, koalicijskim partnerima, nacionalnim manjinama i svima koji su poduprijeli naš istarski put. “</w:t>
      </w:r>
    </w:p>
    <w:p>
      <w:pPr>
        <w:pStyle w:val="Normal"/>
        <w:spacing w:before="0" w:after="0"/>
        <w:jc w:val="right"/>
        <w:rPr>
          <w:rFonts w:cs="Cambria"/>
          <w:b/>
          <w:b/>
          <w:bCs/>
          <w:sz w:val="20"/>
          <w:szCs w:val="21"/>
          <w:lang w:eastAsia="hr-HR"/>
        </w:rPr>
      </w:pPr>
      <w:r>
        <w:rPr>
          <w:rFonts w:cs="Cambria"/>
          <w:b/>
          <w:bCs/>
          <w:sz w:val="20"/>
          <w:szCs w:val="21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843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35:00Z</dcterms:created>
  <dc:creator>IDSDDI</dc:creator>
  <dc:description/>
  <cp:keywords/>
  <dc:language>en-US</dc:language>
  <cp:lastModifiedBy>Davor</cp:lastModifiedBy>
  <cp:lastPrinted>2016-09-05T10:37:00Z</cp:lastPrinted>
  <dcterms:modified xsi:type="dcterms:W3CDTF">2017-05-23T09:35:00Z</dcterms:modified>
  <cp:revision>2</cp:revision>
  <dc:subject/>
  <dc:title/>
</cp:coreProperties>
</file>