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svim medijima -</w:t>
      </w:r>
    </w:p>
    <w:p>
      <w:pPr>
        <w:pStyle w:val="Normal"/>
        <w:spacing w:before="0" w:after="0"/>
        <w:jc w:val="both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ula, 29. ožujka 2021. g.</w:t>
      </w:r>
    </w:p>
    <w:p>
      <w:pPr>
        <w:pStyle w:val="Normal"/>
        <w:spacing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PREDMET: OBJAVA ZA MEDIJE </w:t>
      </w:r>
    </w:p>
    <w:p>
      <w:pPr>
        <w:pStyle w:val="Normal"/>
        <w:spacing w:before="0" w:after="0"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cs="Calibri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Calibri"/>
          <w:b/>
          <w:bCs/>
          <w:color w:val="000000"/>
          <w:sz w:val="20"/>
          <w:szCs w:val="20"/>
          <w:shd w:fill="FFFFFF" w:val="clear"/>
        </w:rPr>
        <w:t>Elena Puh Belci: Gradski resursi bit će 100% u funkciji što bržeg vraćanja u normalu!</w:t>
      </w:r>
    </w:p>
    <w:p>
      <w:pPr>
        <w:pStyle w:val="Normal"/>
        <w:spacing w:lineRule="auto" w:line="276" w:before="240" w:after="0"/>
        <w:jc w:val="both"/>
        <w:rPr>
          <w:rFonts w:cs="Calibri"/>
          <w:sz w:val="20"/>
          <w:szCs w:val="20"/>
        </w:rPr>
      </w:pPr>
      <w:r>
        <w:rPr>
          <w:rFonts w:eastAsia="Calibri"/>
          <w:sz w:val="20"/>
          <w:szCs w:val="20"/>
        </w:rPr>
        <w:t>PULA – „</w:t>
      </w:r>
      <w:r>
        <w:rPr>
          <w:rFonts w:cs="Calibri"/>
          <w:sz w:val="20"/>
          <w:szCs w:val="20"/>
        </w:rPr>
        <w:t>S obzirom da živimo u vrlo zahtjevnim vremenima i da smo još uvijek taoci pandemije, moj program i moj plan za sljedeći mandat usmjereni su na prevladavanje posljedica pandemije i osiguravanje uvjeta za što brži povratak u normalu! Tu prije svega mislim na mjere pomoći gospodarstvu i turističkom sektoru, zatim na podršku i pomoć zdravstvenom sektoru, od logistike vezane uz testiranje i cjepljenje do svih drugih stvari, onda na pomoć školama, nastavnicima, umirovljenicima i kulturnim radnicima koji su teško pogođeni pandemijom itd. Prioriteti su presloženi tako da mogu izdržati ovu situaciju i da su gradski resursi 100% u funkciji pomoći i oporavka!</w:t>
      </w:r>
      <w:r>
        <w:rPr>
          <w:rFonts w:eastAsia="Calibri"/>
          <w:sz w:val="20"/>
          <w:szCs w:val="20"/>
        </w:rPr>
        <w:t xml:space="preserve">“., tim je riječima kandidatkinja IDS-a za gradonačelnicu Pule Elena Puh Belci na današnjoj konferenciji započela predstavljanje svog programa pod nazivom </w:t>
      </w:r>
      <w:r>
        <w:rPr>
          <w:rFonts w:eastAsia="Calibri"/>
          <w:b/>
          <w:bCs/>
          <w:sz w:val="20"/>
          <w:szCs w:val="20"/>
        </w:rPr>
        <w:t>„Novi iskorak za Pulu!“</w:t>
      </w:r>
      <w:r>
        <w:rPr>
          <w:rFonts w:eastAsia="Calibri"/>
          <w:sz w:val="20"/>
          <w:szCs w:val="20"/>
        </w:rPr>
        <w:t xml:space="preserve">.  </w:t>
      </w:r>
    </w:p>
    <w:p>
      <w:pPr>
        <w:pStyle w:val="Normal"/>
        <w:spacing w:lineRule="auto" w:line="276" w:before="240" w:after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Naime, kako je najavila, u sljedećih će nekoliko tjedana predstaviti svoj plan za „zelenu, kreativnu i živu“ Pulu kroz osam ključnih područja od infrastrukture, preko gospodarstva, obrazovanja i kulture, do uređenja grada. </w:t>
      </w:r>
    </w:p>
    <w:p>
      <w:pPr>
        <w:pStyle w:val="Normal"/>
        <w:spacing w:lineRule="auto" w:line="276" w:before="240" w:after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U okviru svakog od područja fokusirat ću se na prioritetne projekte i mjere, čija realizacija predstavlja velik iskorak u kvaliteti života svih Puležana, istaknula je Puh Belci, koja je danas predstavila prvo područje programa 'Pula gradi! Infrastruktura za novi razvojni iskorak'.</w:t>
      </w:r>
    </w:p>
    <w:p>
      <w:pPr>
        <w:pStyle w:val="Normal"/>
        <w:spacing w:lineRule="auto" w:line="276" w:before="240" w:after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Od brojnih aktivnosti koje planira provesti u sljedeće četiri godine u području infrastrukture, Puh Belci je istaknula uvođenje preko 1.000 novih parkirnih mjesta, novu, pametnu regulaciju prometa te uvođenje „Park &amp; Ride“ sustava, odnosno  besplatni transfer do centra i nazad autobusima koji stalno cirkuliraju, čime će se drastično smanjiti gužve u centru grada.</w:t>
      </w:r>
    </w:p>
    <w:p>
      <w:pPr>
        <w:pStyle w:val="Normal"/>
        <w:spacing w:lineRule="auto" w:line="276" w:before="240" w:after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Najavila je povećanje selektivnog prikupljanja otpada za više od 200% te izgradnju sortirnice te centra za obradu glomaznog otpada. - Pula će biti prvi veliki grad u Hrvatskoj koji će do 2025. godine ispuniti cilj od 55% odvojenog prikupljenog otpada, kazala je kandidatkinja IDS-a, dodajući:</w:t>
      </w:r>
    </w:p>
    <w:p>
      <w:pPr>
        <w:pStyle w:val="Normal"/>
        <w:spacing w:lineRule="auto" w:line="276" w:before="240" w:after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- Jedan od mojih prioriteta je ravnomjerni razvoj infrastrukture na području cijelog grada! Zato gradimo kanalizacijski priključak u Štinjanu, Valdebeku, Velom Vrhu, Dolinki i Busoleru. </w:t>
      </w:r>
    </w:p>
    <w:p>
      <w:pPr>
        <w:pStyle w:val="Normal"/>
        <w:spacing w:lineRule="auto" w:line="276" w:before="240" w:after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Govoreći o prometnoj povezanosti Pule i planovima u cestogradnji, Puh Belci je najavila širenje zaobilaznice do Premanturske te povećanje mreže biciklističkih staza. </w:t>
      </w:r>
    </w:p>
    <w:p>
      <w:pPr>
        <w:pStyle w:val="Normal"/>
        <w:spacing w:lineRule="auto" w:line="276" w:before="240" w:after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Kandidatkinja IDS-a odlučna je u namjeri da se u uvali Zonki gradi nova ribarska luka,  kojim će konačno riješiti pitanje priveza za ribare južne Istre. U planu je izgradnja terminala za pomorski putnički promet na Vallelungi. </w:t>
      </w:r>
    </w:p>
    <w:p>
      <w:pPr>
        <w:pStyle w:val="Normal"/>
        <w:spacing w:lineRule="auto" w:line="276" w:before="240" w:after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Govoreći o uređenju cestovnih ulaza u Pulu, Puh Belci je najavila proširenje prometnica na četiri trake sa sjeverne strane do skretanja za Fažanu, gradnju rotora na raskrižju s Ulicom Valelunga i nadvožnjaka Paduljski put-Creska. 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eastAsia="Calibri"/>
          <w:sz w:val="20"/>
          <w:szCs w:val="20"/>
        </w:rPr>
        <w:t>Za kraj, kandidatkinja IDS-a za gradonačelnicu Pule poručila je da za daljnji razvoj grada neophodno prometno povezivanje. - Kontinuirano ćemo ulagati u Zračnu luku Pula kako bi i dalje bila među regionalnim liderima zračnog prometa te  povezati Pulu s europskom željezničkom mrežom!</w:t>
      </w:r>
    </w:p>
    <w:p>
      <w:pPr>
        <w:pStyle w:val="Normal"/>
        <w:spacing w:lineRule="auto" w:line="276" w:before="240" w:after="0"/>
        <w:jc w:val="both"/>
        <w:rPr>
          <w:rFonts w:eastAsia="Calibri"/>
          <w:sz w:val="10"/>
          <w:szCs w:val="10"/>
        </w:rPr>
      </w:pPr>
      <w:r>
        <w:rPr>
          <w:rFonts w:eastAsia="Calibri"/>
          <w:sz w:val="10"/>
          <w:szCs w:val="10"/>
        </w:rPr>
      </w:r>
    </w:p>
    <w:p>
      <w:pPr>
        <w:pStyle w:val="Normal"/>
        <w:spacing w:lineRule="auto" w:line="276" w:before="24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ISTARSKI DEMOKRATSKI SABOR</w:t>
      </w:r>
    </w:p>
    <w:p>
      <w:pPr>
        <w:pStyle w:val="Normal"/>
        <w:spacing w:lineRule="auto" w:line="276" w:before="0" w:after="0"/>
        <w:jc w:val="right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40:00Z</dcterms:created>
  <dc:creator>DP</dc:creator>
  <dc:description/>
  <cp:keywords/>
  <dc:language>en-US</dc:language>
  <cp:lastModifiedBy>Davor Pinzan</cp:lastModifiedBy>
  <cp:lastPrinted>2021-03-18T11:28:00Z</cp:lastPrinted>
  <dcterms:modified xsi:type="dcterms:W3CDTF">2021-03-29T10:40:00Z</dcterms:modified>
  <cp:revision>2</cp:revision>
  <dc:subject/>
  <dc:title/>
</cp:coreProperties>
</file>