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26. siječnj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240" w:after="20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Daus: Postoji opasnost da se Zakonom o pomorskom dobru ugrozi upotreba općeg dobra!</w:t>
      </w:r>
    </w:p>
    <w:p>
      <w:pPr>
        <w:pStyle w:val="Odlomakpopisa"/>
        <w:ind w:left="0" w:hanging="0"/>
        <w:jc w:val="both"/>
        <w:rPr/>
      </w:pPr>
      <w:r>
        <w:rPr>
          <w:rFonts w:cs="Calibri" w:ascii="Cambria" w:hAnsi="Cambria"/>
          <w:sz w:val="21"/>
          <w:szCs w:val="21"/>
        </w:rPr>
        <w:t>ZAGREB – Predsjednik Kluba zastupnika IDS-a Emil Daus, sudjelovao je u saborskoj raspravo o Zakonu o pomorskom dobru koji je izazvao veliki interes u javnosti, ali i brojne kritike struke.</w:t>
      </w:r>
    </w:p>
    <w:p>
      <w:pPr>
        <w:pStyle w:val="Odlomakpopisa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Odlomakpopisa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Naime, postoje mišljenja brojnih institucija poput Hrvatske akademije znanosti i umjetnosti, pučke pravobraniteljice  i stručnjaka pomorskog prava da bi se ovim Zakonom mogla ugroziti uporaba općeg dobra.</w:t>
      </w:r>
    </w:p>
    <w:p>
      <w:pPr>
        <w:pStyle w:val="Odlomakpopisa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Odlomakpopisa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Naglasio je kako se želi donijeti Zakon o pomorskom dobru, a da pritom na velikom dijelu jadranske obale ono nije ni izmjereno, ni ucrtano u Katastar, a ni uvedeno u zemljišne knjige, što smatra velikim problemom.</w:t>
      </w:r>
    </w:p>
    <w:p>
      <w:pPr>
        <w:pStyle w:val="Odlomakpopisa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Odlomakpopisa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Stava je da su nedovoljno pojašnjeni određeni članci, što znači da se mogu tumačiti na više načina, praktički na principu – kako kome odgovara, što i je zapravo krucijalni problem hrvatskog zakonodavstva jer se zakonima ne definiraju sve pojedinosti, već se to detaljnije uređuje podzakonskim aktima koji ne idu u javno savjetovanje, ni u saborsku raspravu, nego ih donose resorna ministarstva. To je naravno slučaj i na primjeru ovog konkretnog Zakona.</w:t>
      </w:r>
    </w:p>
    <w:p>
      <w:pPr>
        <w:pStyle w:val="Odlomakpopisa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>Smatra kako upravo iz tog razloga, kontrolni mehanizmi ne postoje! A, kako je u ovom konkretnom slučaju ulog – opće dobro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>- I kako u takvoj situaciji podržati onda nešto što negativno ocjenjuje struka, akademska zajednica i šira javnost? Upitao je Daus te dodao kako je IDS, kao i ostali Klubovi oporbe, tražio povlačenje zakona iz saborske procedure, usklađenje s pozitivnim propisima te vraćanje istog na javno savjetovanje.</w:t>
      </w:r>
    </w:p>
    <w:p>
      <w:pPr>
        <w:pStyle w:val="Odlomakpopisa"/>
        <w:ind w:left="0" w:hanging="0"/>
        <w:jc w:val="both"/>
        <w:rPr/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libri" w:ascii="Cambria" w:hAnsi="Cambria"/>
          <w:sz w:val="21"/>
          <w:szCs w:val="21"/>
        </w:rPr>
        <w:t>Dotaknuo se i pitanje bespravne gradnje na pomorskom dobru te ponovio  da IDS stalno upozorava na taj problem i to ne samo na pomorskom dobru, već i na poljoprivrednom i šumskom zemljištu te zaštićenim područjima prirode.</w:t>
      </w:r>
    </w:p>
    <w:p>
      <w:pPr>
        <w:pStyle w:val="Odlomakpopisa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Odlomakpopisa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- Vidim da se ide u smjeru da lokalna samouprava, odnosno komunalno redarstvo preuzme dobar dio brige o tome. Tu moram upozoriti na jednu činjenicu jer je veoma važna. Dosad je često bio slučaj da kad su se određene ovlasti spuštale na lokalnu razinu, da se uglavnom samo podizala odgovornost, a ne i ovlasti u punom smislu riječi, kao što taj proces nije bio potkrijepljen u financijskom smislu, kazao je Daus te apelirao da se uz ovlasti jasno regulira financiranje komunalnog redarstva.</w:t>
      </w:r>
    </w:p>
    <w:p>
      <w:pPr>
        <w:pStyle w:val="Odlomakpopisa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Normal"/>
        <w:spacing w:lineRule="auto" w:line="276" w:before="240" w:after="0"/>
        <w:jc w:val="right"/>
        <w:rPr/>
      </w:pPr>
      <w:r>
        <w:rPr>
          <w:rFonts w:cs="Cambria"/>
          <w:b/>
          <w:bCs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bCs/>
          <w:sz w:val="21"/>
          <w:szCs w:val="21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16:00Z</dcterms:created>
  <dc:creator>DP</dc:creator>
  <dc:description/>
  <cp:keywords/>
  <dc:language>en-US</dc:language>
  <cp:lastModifiedBy>Davor Pinzan</cp:lastModifiedBy>
  <cp:lastPrinted>2023-01-25T15:14:00Z</cp:lastPrinted>
  <dcterms:modified xsi:type="dcterms:W3CDTF">2023-01-26T08:16:00Z</dcterms:modified>
  <cp:revision>2</cp:revision>
  <dc:subject/>
  <dc:title/>
</cp:coreProperties>
</file>