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27. travnja 2017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OBJAVA ZA MEDIJE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1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1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IDS – ISU – HNS potpisali Sporazum o suradnji na lokalnim izborima za Gradonačelnika i Gradsko vijeće Grada Vodnjana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 </w:t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VODNJAN – Danas je u Vodnjanu potpisan koalicijski Sporazum između IDS-a, Istarske stranke umirovljenika i HNS-a o podršci i suradnji na lokalnim izborima za Gradonačelnika i Gradsko vijeće Grada Vodnjana-Dignano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redsjednik Gradske podružnice IDS-a Vodnjan Filip Macan istaknuo je da „ovim Sporazumom želimo nastaviti i učvrstiti našu dosadašnju uspješnu suradnju u Gradu Vodnjanu koju smo započeli na prošlim izborima i koju nastavljamo i danas. Zajedno smo pokrenuli i realizirali niz uspješnih projekta i programa od važnosti za građane Grada Vodnjana i zato nastavljamo zajedno graditi dalje za grad Vodnjan i sve građane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Naš zajednički kandidat za gradonačelnika Grada Vodnjana-Dignano je Klaudio Vitasović, naš aktualni gradonačelnik koji s entuzijazmom i velikom energijom koju svakodnevno ulaže u svoj rad daje izuzetan doprinos u razvoju Vodnjana i realizaciji mnogobrojnih projekata. Svojim je dosadašnjim predanim radom pokazao i društvenu i socijalnu osjetljivost te brigu za rješavanje problema građana, kazao je Macan, dodajući kako: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Kandidat za zamjenika gradonačelnika je Enea Codacci iz Vodnjana. Enea je osoba koja je predana društvenom radu, udrugama, pogotovo u sportu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Na Izborima za Gradsko vijeće Grada Vodnjana-Dignano nastupit ćemo sa zajedničkom listom. Naša će lista za Gradsko vijeće imati kandidate koji su priznati i poznati u svojim sredinama, predstavnike svih naselja na području Grada, predstavnike nacionalnih manjina, mlade, umirovljenike, i gotovo polovicu žena na listi. Vjerujemo da ćemo zajedno ostvariti odličan rezultat na izborima za Gradonačelnika i na izborima za Gradsko vijeće i zato pozivamo birače da podrže naš program i naše kandidate.“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Predsjednik ISU-a Zdenko Pliško naglasio je da je u Gradu Vodnjanu napravljeno puno za umirovljenike, od prostorija Dnevnog centra za umirovljenike, raznih aktivnosti i programa u cilju druženja umirovljenika do socijalnih programa za potrebite i ugrožene ljude. „Kako bi se ljudi sve više bavili rekreacijom i boravkom u prirodi realizirani su brojni projekti izgradnje šetnica i bike staza koje umirovljenici i ostali građani koriste u slobodno vrijeme. ISU daje punu podršku kandidatu za gradonačelnika Vodnjana Klaudiu Vitasoviću i poziva sve birače, pogotovo umirovljenike da podrže zajedničke kandidate i program IDS-a, ISU-a i HNS-a.“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Zvonko Liović, predsjednik županijske organizacije HNS-a, zahvalio se je na dosadašnjoj uspješnoj suradnji u Gradu Vodnjanu te izrazio zadovoljstvo što se danas potpisuje koalicija, odnosno suradnja i za ove lokalne izbore. Naglasio je da su u Gradu Vodnjanu postignuti veliki uspjesi u razvoju gospodarstva, poduzetništva, turizma, poljoprivrede, izgradnje infrastrukture te da su postignuti odlični rezultati u svim segmentim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Klaudio Vitasović, gradonačelnik i kandidat za gradonačelnika Grada Vodnjana izrazio je zadovoljstvo podrškom IDS-a kao matične stranke te koalicijskih partnera ISU-a i HNS-a za predstojeće izbore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Zajedno gradimo dalje, nastavljamo s razvojem Grada Vodnjana, pogotovo u gospodarstvu, turizmu, poljoprivredi, valorizaciji kulturnog i sakralnog bogatstva, tradicije, vrijednostima multikulturalnosti i očuvanjem prava nacionalnih manjina, zaštite okoliša te provedbom brojnih EU projekata koje smo pokrenuli. Zahvaljujem se svima koji me podržavaju i pozivam birače da se odazovu na ovim izborima i da nas podrže“.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  </w:t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0"/>
          <w:szCs w:val="21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>ISTARSKI DEMOKRATSKI SABOR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7:00Z</dcterms:created>
  <dc:creator>IDSDDI</dc:creator>
  <dc:description/>
  <cp:keywords/>
  <dc:language>en-US</dc:language>
  <cp:lastModifiedBy>Davor</cp:lastModifiedBy>
  <cp:lastPrinted>2017-04-27T11:31:00Z</cp:lastPrinted>
  <dcterms:modified xsi:type="dcterms:W3CDTF">2017-04-27T12:47:00Z</dcterms:modified>
  <cp:revision>2</cp:revision>
  <dc:subject/>
  <dc:title/>
</cp:coreProperties>
</file>