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0"/>
          <w:szCs w:val="20"/>
        </w:rPr>
        <w:t>Pula, 18. studenoga 2017.</w:t>
      </w:r>
    </w:p>
    <w:p>
      <w:pPr>
        <w:pStyle w:val="Normal"/>
        <w:spacing w:lineRule="auto" w:line="276" w:before="0" w:after="0"/>
        <w:jc w:val="both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letić: Supsidijarnost je jedino jamstvo da nastavljamo s našim ubrzanim razvojem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ZIN – U prepunoj dvorani Spomen doma u Pazinu danas je u organizaciji IDS-a, uz potporu ALDE stranke, Zaklade Friedrich Naumann te Ureda zastupnika u EP-u Ivana Jakovčića održana osma po redu Međunarodna konferencija liberala – ILC, koja je okupila najznačajnije predstavnike liberalnih stranaka iz Hrvatske i cijele jugoistočne Europe. Uz pozdravne govore gradonačelnika Pazina </w:t>
      </w:r>
      <w:r>
        <w:rPr>
          <w:b/>
          <w:bCs/>
          <w:sz w:val="20"/>
          <w:szCs w:val="20"/>
        </w:rPr>
        <w:t>Renata Krulčića</w:t>
      </w:r>
      <w:r>
        <w:rPr>
          <w:sz w:val="20"/>
          <w:szCs w:val="20"/>
        </w:rPr>
        <w:t xml:space="preserve">, predsjednika Gradske podružnice IDS-a Pazin </w:t>
      </w:r>
      <w:r>
        <w:rPr>
          <w:b/>
          <w:bCs/>
          <w:sz w:val="20"/>
          <w:szCs w:val="20"/>
        </w:rPr>
        <w:t>Dragana Šiprake</w:t>
      </w:r>
      <w:r>
        <w:rPr>
          <w:sz w:val="20"/>
          <w:szCs w:val="20"/>
        </w:rPr>
        <w:t xml:space="preserve"> i predsjednika Zajednice podružnica IDS-a Pazinštine </w:t>
      </w:r>
      <w:r>
        <w:rPr>
          <w:b/>
          <w:bCs/>
          <w:sz w:val="20"/>
          <w:szCs w:val="20"/>
        </w:rPr>
        <w:t>Emila Dausa</w:t>
      </w:r>
      <w:r>
        <w:rPr>
          <w:sz w:val="20"/>
          <w:szCs w:val="20"/>
        </w:rPr>
        <w:t xml:space="preserve">, konferenciju je otvorio predsjednik IDS-a </w:t>
      </w:r>
      <w:r>
        <w:rPr>
          <w:b/>
          <w:bCs/>
          <w:sz w:val="20"/>
          <w:szCs w:val="20"/>
        </w:rPr>
        <w:t>Boris Miletić</w:t>
      </w:r>
      <w:r>
        <w:rPr>
          <w:sz w:val="20"/>
          <w:szCs w:val="20"/>
        </w:rPr>
        <w:t>.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iletić je istaknuo poznati stav IDS-a koji se od svog osnutka zalaže za supsidijarnost, odnosno funkcionalnu decentralizaciju. - Danas, kada Istra svake godine ostaje bez gotovo jedne milijarde kuna koje idu u državnu blagajnu, a mi još moramo dovršiti Istarski ipsilon, izgraditi i opremiti škole, vrtiće te riješiti mnoge druge potrebe naših građana, decentralizacija je jedino jamstvo da nastavljamo s našim ubrzanim razvojem. Dakle, spuštanjem ovlasti i odgovornosti na regionalnu i lokalnu razinu te drugačijom, pravednijom i pametnijom raspodjelom novaca,  Istra bi, primjerice, samo iz EU projekata do 2020. mogla povući 1,3 milijarde kuna i otvoriti 700 novih radnih mjesta, kazao je Miletić te naglasio da „supsidijarnost, osim što omogućuje učinkovitiji ustroj, značajno doprinosi otvorenijem društvu u kojem građani aktivno sudjeluju u životu zajednice“.   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Nakon središnjeg govora predsjednika IDS-a, slijedio je okrugli stol na kojem su sudjelovali istarski župan Valter Flego, zastupnik IDS-a u Europskom parlamentu Ivan Jakovčić,  predstavnica GLAS-a Vesna Pusić, stranke Pametno Marijana Puljak te HSLS-a Sandro Jurman.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Zastupnik IDS-a u EP-u </w:t>
      </w:r>
      <w:r>
        <w:rPr>
          <w:b/>
          <w:bCs/>
          <w:sz w:val="20"/>
          <w:szCs w:val="20"/>
        </w:rPr>
        <w:t>Ivan Jakovčić</w:t>
      </w:r>
      <w:r>
        <w:rPr>
          <w:sz w:val="20"/>
          <w:szCs w:val="20"/>
        </w:rPr>
        <w:t xml:space="preserve"> kazao je da „hrvatski Ustav prepoznaje značaj regionalnih samouprava, samo ni jedna vlast nije nikada htjela pretočiti hrvatski Ustav u zakone. Zato Hrvatskoj treba prvenstveno politički konsenzus oko provedbe Ustava i pretakanje postoječih ustavnih vrijednosti u razne zakone – u poljoprivredi, prostornom planiranju, obrazovanju, zdravstvu i ostalom. Ako bi se stvorila kritična masa političkih stranaka koje to razumiju, vjerujem da bi to mogao biti pravi put do decentralizacije, istaknuo je Jakovčić te zaključio: 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Naše vlade, posebice desne, preskaču tu vrijednost supsidijarnosti. Danas su najzdravije i najrazvijenije države u EU one kojima upravljaju liberali, a ja se nadam da vrijeme liberala u Hrvatskoj ponovno dolazi,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0"/>
          <w:szCs w:val="20"/>
        </w:rPr>
        <w:t>Valter Flego</w:t>
      </w:r>
      <w:r>
        <w:rPr>
          <w:sz w:val="20"/>
          <w:szCs w:val="20"/>
        </w:rPr>
        <w:t xml:space="preserve"> je kazao da „najprije moramo produbiti riječ supsidijarnosti i implementirati je u naš svakodnevni rad, pričamo li o zdravstvu, školstvu, EU fondovima ili projektima. Nepravedno je da nam se ne omogući da izrealiziramo sve naše potencijale kojih itekako imamo, u obliku ljudi, ideja i inicijativa“, zaključio je Flego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0"/>
          <w:szCs w:val="20"/>
        </w:rPr>
        <w:t>Vesna Pusić</w:t>
      </w:r>
      <w:r>
        <w:rPr>
          <w:sz w:val="20"/>
          <w:szCs w:val="20"/>
        </w:rPr>
        <w:t xml:space="preserve"> je istaknula da „IDS ima dugu praksu ne samo zagovaranja supsidijarnosti, nego i praktične demonstracije, a zbog svoje velike uspješnosti IDS je odgovoran za više od Istre, morate preslikate svoje ideje i dobru praksu na ostatak Hrvatske“. </w:t>
      </w:r>
      <w:r>
        <w:rPr>
          <w:b/>
          <w:bCs/>
          <w:sz w:val="20"/>
          <w:szCs w:val="20"/>
        </w:rPr>
        <w:t>Marijana Puljak</w:t>
      </w:r>
      <w:r>
        <w:rPr>
          <w:sz w:val="20"/>
          <w:szCs w:val="20"/>
        </w:rPr>
        <w:t xml:space="preserve"> je kazala da stranka Pametno se zalaže za funkcionalnu decentralizaciju, jer „ako na lokalnoj razini stvari idu bolje nego na državnoj, ti se uspješni primjeri moraju dizati na razinu države, ali i cijele Europe“. </w:t>
      </w:r>
      <w:r>
        <w:rPr>
          <w:b/>
          <w:bCs/>
          <w:sz w:val="20"/>
          <w:szCs w:val="20"/>
        </w:rPr>
        <w:t>Sandro Jurman</w:t>
      </w:r>
      <w:r>
        <w:rPr>
          <w:sz w:val="20"/>
          <w:szCs w:val="20"/>
        </w:rPr>
        <w:t xml:space="preserve"> je istaknuo kako „nema supsidijarnosti bez razvijene lokalne i regionalne uprave, a upravo putem supsidijarnosti građani žele i mogu vidjeti rezultate svoje aktivne participacije“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U drugom dijelu konferencije održana je panel diskusija na kojoj su predstavnici liberalnih stranaka iz jugoistočne Europe – Slovenij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b/>
          <w:bCs/>
          <w:sz w:val="20"/>
          <w:szCs w:val="20"/>
        </w:rPr>
        <w:t xml:space="preserve">Gašper Koprivšek </w:t>
      </w:r>
      <w:r>
        <w:rPr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 Roman Jakić, </w:t>
      </w:r>
      <w:r>
        <w:rPr>
          <w:sz w:val="20"/>
          <w:szCs w:val="20"/>
        </w:rPr>
        <w:t>Mađarske</w:t>
      </w:r>
      <w:r>
        <w:rPr>
          <w:b/>
          <w:bCs/>
          <w:sz w:val="20"/>
          <w:szCs w:val="20"/>
        </w:rPr>
        <w:t xml:space="preserve"> - Anett Bosz, </w:t>
      </w:r>
      <w:r>
        <w:rPr>
          <w:sz w:val="20"/>
          <w:szCs w:val="20"/>
        </w:rPr>
        <w:t>Bosne i Hercegovine -</w:t>
      </w:r>
      <w:r>
        <w:rPr>
          <w:b/>
          <w:bCs/>
          <w:sz w:val="20"/>
          <w:szCs w:val="20"/>
        </w:rPr>
        <w:t xml:space="preserve"> Amir Husarić i Nermina Vehabović-Rudež, </w:t>
      </w:r>
      <w:r>
        <w:rPr>
          <w:sz w:val="20"/>
          <w:szCs w:val="20"/>
        </w:rPr>
        <w:t>Srbije -</w:t>
      </w:r>
      <w:r>
        <w:rPr>
          <w:b/>
          <w:bCs/>
          <w:sz w:val="20"/>
          <w:szCs w:val="20"/>
        </w:rPr>
        <w:t xml:space="preserve"> Dušan Gamser, </w:t>
      </w:r>
      <w:r>
        <w:rPr>
          <w:sz w:val="20"/>
          <w:szCs w:val="20"/>
        </w:rPr>
        <w:t>Crne Gore</w:t>
      </w:r>
      <w:r>
        <w:rPr>
          <w:b/>
          <w:bCs/>
          <w:sz w:val="20"/>
          <w:szCs w:val="20"/>
        </w:rPr>
        <w:t xml:space="preserve"> - Ammar Borančić </w:t>
      </w:r>
      <w:r>
        <w:rPr>
          <w:sz w:val="20"/>
          <w:szCs w:val="20"/>
        </w:rPr>
        <w:t>i Rumunjske</w:t>
      </w:r>
      <w:r>
        <w:rPr>
          <w:b/>
          <w:bCs/>
          <w:sz w:val="20"/>
          <w:szCs w:val="20"/>
        </w:rPr>
        <w:t xml:space="preserve"> - Teodor Gui </w:t>
      </w:r>
      <w:r>
        <w:rPr>
          <w:sz w:val="20"/>
          <w:szCs w:val="20"/>
        </w:rPr>
        <w:t xml:space="preserve">raspravljali o jačanju supsidijarnosti u svojim zemljama, kao preduvjetu razvoja u daljnjem djelovanju. 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Unatoč različitim stupnjevima razvijenosti njihovih zemalja, složili su se kako rezultate današnje konferencije treba pretočiti u konkretne politike s ciljem implementacije primjera supsidijarnosti uspješnih zapadnih i skandinavskih europskih držav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PlainText">
    <w:name w:val="Plain Tex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2:52:00Z</dcterms:created>
  <dc:creator>DP</dc:creator>
  <dc:description/>
  <dc:language>en-US</dc:language>
  <cp:lastModifiedBy>Davor</cp:lastModifiedBy>
  <cp:lastPrinted>2017-09-22T12:56:00Z</cp:lastPrinted>
  <dcterms:modified xsi:type="dcterms:W3CDTF">2017-11-18T12:52:00Z</dcterms:modified>
  <cp:revision>2</cp:revision>
  <dc:subject/>
  <dc:title/>
</cp:coreProperties>
</file>