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12. travnja 2021. g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Elena Puh Belci najavila veliki digitalni iskorak Pule: Pulski poduzetnici u meni će imati jakog saveznika!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PULA –  'Novo vrijeme i nove okolnosti zahtijevaju i nove metode rada i traže od nas budemo inovativniji, brži i fleksibilniji. Naše gospodarstvo mora ići u smjeru digitalne transformacije. I zato je jedna od najvažnijih stvari koje danas želim naglasiti  i koje vam mogu 100% obećati je da će Pula u mom mandatu napraviti jedan veliki digitalni iskorak!', istaknula je kandidatkinja za gradonačelnicu Pule Elena Puh Belci na današnjem predstavljanju četvrte točke svog predizbornog programa na temu gospodarstva.  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uh Belci je naglasila da će jačanje gospodarstva i stvaranje preduvjeta za otvaranje novih radnih mjesta biti apsolutni prioritet tijekom cijelog mandata. - To je jedna od najvažnijih uloga koju Grad ima – da bude servis ljudima i da stvori uvjete za zapošljavanje i gospodarski rast!, kazala je napomenuvši da „nekim kandidatima to nije očito jasno i misle kako radna mjesta nisu njihova briga. Svatko tko to kaže bježi od odgovornosti koju mora preuzeti kao gradonačelnik ili gradonačelnica!“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Kandidatkinja za gradonačelnicu Pule naglasila je kako se naši gospodarstvenici od prošle godine nalaze u teškoj situaciji zbog pandemije. Naša je obaveza pomoći im da se što prije oporave i staviti im na raspolaganje sve raspoložive resurse. Pulskim poduzetnicima danas poručujem da u nama – u meni! - imaju jakog saveznika! 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Uz postojeće mjere pomoći uvodimo nove programe za prevladavanje posljedica pandemije i brzi oporavak gospodarstva, proširujemo bespovratne gradske potpore i realiziramo povoljne kreditne linije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>Najavila je 15 milijuna kuna potpora poduzetnicima, subvencioniranje kamata za investicije i nova radna mjesta te brojne nove EU projekte u funkciji podrške poduzetnicima i obrtnicima. - . Kroz novu financijsku perspektivu i EU proračun za razdoblje od 2021. do 2027., nastavit ćemo povlačiti bespovratna sredstva za nove kapitalne projekte koji su u funkciji podrške poduzetnicima i obrtnicima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Puh Belci je navela kako je Pula osigurala 25 milijuna kuna za moderan poduzetnički centar koji će značajno ojačati gospodarsku sliku Pule. - Na redu su sada rekonstrukcija i opremanje postojeće zgrade Mehanike u centru Pule te ulaganja u dodatne sadržaje. To je jedna od aktivnosti kojima promičemo poduzetničke aktivnosti i radimo na njihovom umrežavanju, istaknula je Puh Belci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U narednim godinama realizirati ćemo novu ribarsku luku, gradsku imovinu maksimalno ćemo koristiti za razvoj gospodarstva te ćemo razvijati novi sustav javnih davanja koji ciljano stimulira gospodarski razvoj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U planu imamo i velike potpore za digitalnu transformaciju, razvoj ICT i drugih modernih tehnologija i inovacija. - Jedan od najvećih iskoraka u mom mandatu bit će na području digitalizacije. U planu je osnivanje IT kampus u Puli kao jedinstvenog edukacijskog centra koji će biti na raspolaganju istarskim IT tvrtkama, ali i tvrtkama iz ostalih dijelova Hrvatske i EU-a, zaključila je Elena Puh Belci.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OdlomakpopisaChar">
    <w:name w:val="Odlomak popisa Char"/>
    <w:qFormat/>
    <w:rPr>
      <w:rFonts w:ascii="Times New Roman" w:hAnsi="Times New Roman" w:eastAsia="Times New Roman" w:cs="Times New Roman"/>
      <w:sz w:val="24"/>
    </w:rPr>
  </w:style>
  <w:style w:type="character" w:styleId="Bumpedfont20">
    <w:name w:val="bumpedfont20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Ydpffae576cmsonormal">
    <w:name w:val="ydpffae576c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19:00Z</dcterms:created>
  <dc:creator>DP</dc:creator>
  <dc:description/>
  <cp:keywords/>
  <dc:language>en-US</dc:language>
  <cp:lastModifiedBy>Davor Pinzan</cp:lastModifiedBy>
  <cp:lastPrinted>2021-03-18T11:28:00Z</cp:lastPrinted>
  <dcterms:modified xsi:type="dcterms:W3CDTF">2021-04-12T09:19:00Z</dcterms:modified>
  <cp:revision>3</cp:revision>
  <dc:subject/>
  <dc:title/>
</cp:coreProperties>
</file>