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la, 31. kolovoza 2018.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14"/>
          <w:szCs w:val="22"/>
        </w:rPr>
      </w:pPr>
      <w:r>
        <w:rPr>
          <w:rFonts w:cs="Arial"/>
          <w:b/>
          <w:sz w:val="14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Boris Miletić o odluci stranke Pametno </w:t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>PULA - Točno je da smo nakon svih događanja vezanih uz Uljanik razgovarali o  poziciji Ivana Jakovčića kao kandidata za europske izbore. I to je tema koju ćemo prvo riješiti u IDS-u, a onda ćemo se dalje dogovarati s partnerima. 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Isto kao što se mi moramo odrediti prema ovom pitanju, tako Pametno mora odlučiti koji je njihov stav prema Istri koju u svojoj podjeli Hrvatske </w:t>
      </w:r>
      <w:r>
        <w:rPr>
          <w:rFonts w:eastAsia="Times New Roman"/>
          <w:b/>
          <w:bCs/>
          <w:sz w:val="22"/>
          <w:szCs w:val="22"/>
        </w:rPr>
        <w:t>ne vide kao zasebno regiju</w:t>
      </w:r>
      <w:r>
        <w:rPr>
          <w:rFonts w:eastAsia="Times New Roman"/>
          <w:sz w:val="22"/>
          <w:szCs w:val="22"/>
        </w:rPr>
        <w:t>, što je nama, naravno neprihvatljivo. 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rugim riječima, u svakom odnosu postoje neke kompleksne teme koje partneri moraju riješiti ako misle nastaviti. Ne znam zašto su odlučili istupiti medijski kad smo u stalnom izravnom kontaktu. Valjda su procijenili da kao i mnogi drugi, mogu na teškoj situaciji s Uljanikom dobiti koji poen. Žao mi je zbog toga. Iako dijelimo iste vrijednosti, očito ne dijelimo isto kulturu dijaloga. Šteta, jer mislim da Hrvatskoj treba jaka i konstruktivna liberalna opozicija koja će se na pravi način suprotstaviti HDZ-u koji iz dana u dan radi sve veću štetu.  A IDS će vezano uz Ivana Jakovčića sigurno donijeti ispravnu odluku. I to brzo. 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76" w:before="240" w:after="0"/>
        <w:jc w:val="right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BORIS MILETIĆ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Arial"/>
          <w:bCs/>
          <w:sz w:val="22"/>
          <w:szCs w:val="22"/>
        </w:rPr>
        <w:t>PREDSJEDNIK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23:00Z</dcterms:created>
  <dc:creator>DP</dc:creator>
  <dc:description/>
  <cp:keywords/>
  <dc:language>en-US</dc:language>
  <cp:lastModifiedBy>Davor</cp:lastModifiedBy>
  <cp:lastPrinted>2017-09-15T14:29:00Z</cp:lastPrinted>
  <dcterms:modified xsi:type="dcterms:W3CDTF">2018-08-31T09:23:00Z</dcterms:modified>
  <cp:revision>2</cp:revision>
  <dc:subject/>
  <dc:title/>
</cp:coreProperties>
</file>