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ula, 09. lipnja 2020. </w:t>
      </w:r>
    </w:p>
    <w:p>
      <w:pPr>
        <w:pStyle w:val="Normal"/>
        <w:spacing w:lineRule="auto" w:line="276" w:before="0" w:after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lineRule="auto" w:line="276" w:before="240" w:after="0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Miletić: Istra je uvijek korak ispred! </w:t>
      </w:r>
    </w:p>
    <w:p>
      <w:pPr>
        <w:pStyle w:val="Normal"/>
        <w:spacing w:lineRule="auto" w:line="276" w:before="240" w:after="0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Postali smo dio ovog progresivnog saveza da bi Istra ostala svoja i postala još jača!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PULA – Na zajedničkoj konferenciji za medije u Povijesnom i pomorskom muzeju Istre, predsjednici IDS-a, PGS-a i SDP-a </w:t>
      </w:r>
      <w:r>
        <w:rPr>
          <w:rFonts w:eastAsia="Calibri"/>
          <w:b/>
          <w:bCs/>
          <w:sz w:val="20"/>
          <w:szCs w:val="20"/>
        </w:rPr>
        <w:t>Boris Miletić</w:t>
      </w:r>
      <w:r>
        <w:rPr>
          <w:rFonts w:eastAsia="Calibri"/>
          <w:sz w:val="20"/>
          <w:szCs w:val="20"/>
        </w:rPr>
        <w:t>,</w:t>
      </w:r>
      <w:r>
        <w:rPr>
          <w:rFonts w:eastAsia="Calibri"/>
          <w:b/>
          <w:bCs/>
          <w:sz w:val="20"/>
          <w:szCs w:val="20"/>
        </w:rPr>
        <w:t xml:space="preserve"> Darijo Vasilić </w:t>
      </w:r>
      <w:r>
        <w:rPr>
          <w:rFonts w:eastAsia="Calibri"/>
          <w:sz w:val="20"/>
          <w:szCs w:val="20"/>
        </w:rPr>
        <w:t xml:space="preserve">i </w:t>
      </w:r>
      <w:r>
        <w:rPr>
          <w:rFonts w:eastAsia="Calibri"/>
          <w:b/>
          <w:bCs/>
          <w:sz w:val="20"/>
          <w:szCs w:val="20"/>
        </w:rPr>
        <w:t>Davor Bernardić</w:t>
      </w:r>
      <w:r>
        <w:rPr>
          <w:rFonts w:eastAsia="Calibri"/>
          <w:sz w:val="20"/>
          <w:szCs w:val="20"/>
        </w:rPr>
        <w:t xml:space="preserve">, danas su se osvrnuli na sklapanje dogovora o zajedničkom nastupu na parlamentarnim izborima 5. srpnja. Predsjednik IDS-a izrazio je zadovoljstvo što „upravo iz najrazvijenije i najprogresivnije hrvatske regije – Istre – krećemo graditi drugačiju Hrvatsku. Modernu, otvorenu i progresivnu Hrvatsku“.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Imamo vladu koja nije provela nikakve reforme i koja gasi industriju, vladu koja legitimira ustaške performanse i šuti dok njihov prijatelj Orban pokazuje otvorene teritorijalne pretenzije prema Rijeci i pokušava zaustaviti naše drage prijatelje Mađare da dođu na more. Naš je zajednički cilj zaustaviti val nacionalizma i mržnje i stvoriti iz Hrvatske naprednu zemlju, istaknuo je Miletić te naglasio: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IDS želi visoke standarde postignute u Istri preslikati na cijelu Hrvatsku. Znanje i iskustvo u upravljanju najrazvijenijom hrvatskom regijom želimo podijeliti s ostatkom zemlje, bilo da je riječ o malom i srednjem poduzetništvu, postignućima u poljoprivredi, turizmu ili borbi protiv pandemije. Na kraju, Miletić je napomenuo da je „IDS odlučio ući u ovaj progresivni savez s jasnim ciljem da provede decentralizaciju od koje će koristi imati svi dijelovi Hrvatske. - Istra je kreativna, tolerantna i poduzetna! Istra je jaka i Istra je svoja. Postali smo dio ovog progresivnog saveza da bi Ista ostala svoja i postala još jača, zaključio je predsjednik IDS-a Boris Miletić.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Predsjednik PGS-a </w:t>
      </w:r>
      <w:r>
        <w:rPr>
          <w:rFonts w:eastAsia="Calibri"/>
          <w:b/>
          <w:bCs/>
          <w:sz w:val="20"/>
          <w:szCs w:val="20"/>
        </w:rPr>
        <w:t>Darijo Vasilić</w:t>
      </w:r>
      <w:r>
        <w:rPr>
          <w:rFonts w:eastAsia="Calibri"/>
          <w:sz w:val="20"/>
          <w:szCs w:val="20"/>
        </w:rPr>
        <w:t xml:space="preserve"> napomenuo je kako je Hrvatska danas jedna od najcentraliziranijih država u Europi, a PGS već 30 godina se dosljedno zalaže za decentralizaciju i regionalizaciju Hrvatske. – U PGS-u cijelo vrijeme naglašavamo važnost regionalnog koncepta u politici, a ovdje u Istri se uvijek dobro osjećamo.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- Treba omogućiti najboljima da budu razvojna lokomotiva Hrvatske – Primorsko-goranska županija i Istra to definitivno jesu. Fiskalnom decentralizacijom uspostavila bi se nova pravednost, razvijeniji bi mogli funkcionirati i mogli bi vući one koji to nisu, poručio je Vasilić, zaključivši da prema prvim pokazateljima, naši sugrađani su već prepoznali potencijal naše zajedničke liste.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Predsjednik SDP-a </w:t>
      </w:r>
      <w:r>
        <w:rPr>
          <w:rFonts w:eastAsia="Calibri"/>
          <w:b/>
          <w:bCs/>
          <w:sz w:val="20"/>
          <w:szCs w:val="20"/>
        </w:rPr>
        <w:t>Davor Bernardić</w:t>
      </w:r>
      <w:r>
        <w:rPr>
          <w:rFonts w:eastAsia="Calibri"/>
          <w:sz w:val="20"/>
          <w:szCs w:val="20"/>
        </w:rPr>
        <w:t xml:space="preserve"> kazao je da je „na nama velika odgovornost za promjene u Hrvatskoj, naš je cilj decentralizacija i regionalizacija zemlje koju ćemo provesti u našem mandatu, s time da će Istra zadržati, kao i uvijek, svoju posebnost", rekao je Bernardić poručivši da se nada kako „ćemo nakon četiri godine mandata moći reći za Hrvatsku da je poput Istre – korak ispred“.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Naglasio je da je jedan od ključnih alata decentralizacije upravljanje europskim fondovima. - Hrvatska je zadnja u EU po iskorištenosti europskih fondova jer je iskoristila tek 30 posto sredstava. Jedna od važnijih poluga razvoja je stavljanje napuštene državne imovine u funkciju razvoja gospodarstva, odnosno turizma, zdravstva, obrazovanja, kulture i sporta.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Građani naše zemlje zaslužuju bolje jer Hrvatska ima budućnost, stoga je izbor na idućim izborima nikada jednostavniji - ili korupcija ili naša zajednička lista Restart koalicije s novim saveznicima IDS-om i PGS-om, kao jedina alternativa i snaga za promjene.</w:t>
      </w:r>
    </w:p>
    <w:p>
      <w:pPr>
        <w:pStyle w:val="Normal"/>
        <w:spacing w:lineRule="auto" w:line="276" w:before="24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5:31:00Z</dcterms:created>
  <dc:creator>DP</dc:creator>
  <dc:description/>
  <cp:keywords/>
  <dc:language>en-US</dc:language>
  <cp:lastModifiedBy>Davor Pinzan</cp:lastModifiedBy>
  <cp:lastPrinted>2020-05-29T14:17:00Z</cp:lastPrinted>
  <dcterms:modified xsi:type="dcterms:W3CDTF">2020-06-09T15:31:00Z</dcterms:modified>
  <cp:revision>2</cp:revision>
  <dc:subject/>
  <dc:title/>
</cp:coreProperties>
</file>