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ula, 3. travnja 2023. g.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PREDMET: OBJAVA ZA MEDIJE </w:t>
      </w:r>
    </w:p>
    <w:p>
      <w:pPr>
        <w:pStyle w:val="Normal"/>
        <w:spacing w:lineRule="auto" w:line="276" w:before="0" w:after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Dalibor Paus: Strogo kažnjavanje ustaške propagande IDS je predlagao još 2017., pozdravljamo MUP-ov prijedlog i očekujemo njegovo usvajanje</w:t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sz w:val="6"/>
          <w:szCs w:val="6"/>
        </w:rPr>
      </w:pPr>
      <w:r>
        <w:rPr>
          <w:rFonts w:eastAsia="Calibri"/>
          <w:b/>
          <w:bCs/>
          <w:sz w:val="6"/>
          <w:szCs w:val="6"/>
        </w:rPr>
      </w:r>
    </w:p>
    <w:p>
      <w:pPr>
        <w:pStyle w:val="Normal"/>
        <w:spacing w:lineRule="auto" w:line="276" w:before="0" w:after="1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ULA - Ministarstvo unutarnjih poslova najavilo je povečanje novčanih kazni za prekršaje protiv javnog reda i mira, a maksimalna novčana kazna, od četiri tisuće eura, moći će se izreći onima koji ističu ili uzvikuju ustaške ili nacističke simbole i poklike. Predsjednik IDS-a, Dalibor Paus, istaknuo je kako IDS pozdravlja novi prijedlog i nada se da će se najoštrije primjenjivati u praksi.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/>
          <w:sz w:val="22"/>
          <w:szCs w:val="22"/>
        </w:rPr>
        <w:t>„</w:t>
      </w:r>
      <w:r>
        <w:rPr>
          <w:rFonts w:eastAsia="Calibri"/>
          <w:i/>
          <w:iCs/>
          <w:sz w:val="22"/>
          <w:szCs w:val="22"/>
        </w:rPr>
        <w:t xml:space="preserve">Mi smo još 2017. godine predložili zakon kojim bi se uvele strože kazne za veličanje ustaštva, ali tada taj prijedlog nije nikad bio uvršten u saborsku raspravu. Iako Sabor prije šest godina nije imao hrabrosti osigurati strože kažnjavanje propagiranja ustaštva, nadamo se da će ovaj prijedlog MUP-a biti prihvaćen i da će se najoštrije primjenjivati. Ustaški režim je najsramotnije razdoblje hrvatske povijesti i to mora biti jasna poruka naše zemlje – nulta tolerancija na svaki oblik rasizma, šovinizma i totalitarizma“, </w:t>
      </w:r>
      <w:r>
        <w:rPr>
          <w:rFonts w:eastAsia="Calibri"/>
          <w:sz w:val="22"/>
          <w:szCs w:val="22"/>
        </w:rPr>
        <w:t>poručio je predsjednik IDS-a Dalibor Paus.</w:t>
      </w:r>
    </w:p>
    <w:p>
      <w:pPr>
        <w:pStyle w:val="Normal"/>
        <w:spacing w:lineRule="auto" w:line="276" w:before="0" w:after="1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dsjećamo, IDS je 2017. godine </w:t>
      </w:r>
      <w:r>
        <w:rPr>
          <w:rFonts w:cs="Arial"/>
          <w:sz w:val="22"/>
          <w:szCs w:val="22"/>
          <w:shd w:fill="FFFFFF" w:val="clear"/>
        </w:rPr>
        <w:t>poslao u saborsku proceduru prijedlog da se dopuni Kazneni zakon za propagiranje nacističkih, fašističkih i ustaških simbola i poklika, ali saborska većina nikad nije htjela ga uputiti na raspravu.</w:t>
      </w:r>
    </w:p>
    <w:p>
      <w:pPr>
        <w:pStyle w:val="Normal"/>
        <w:spacing w:lineRule="auto" w:line="276" w:before="0" w:after="1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„</w:t>
      </w:r>
      <w:r>
        <w:rPr>
          <w:rFonts w:eastAsia="Calibri"/>
          <w:i/>
          <w:iCs/>
          <w:sz w:val="22"/>
          <w:szCs w:val="22"/>
        </w:rPr>
        <w:t>Bilo je vrijeme da se tome stane na kraj i da se prestanu tolerirati simboli i parole ustaškog režima</w:t>
      </w:r>
      <w:r>
        <w:rPr>
          <w:rFonts w:eastAsia="Calibri"/>
          <w:sz w:val="22"/>
          <w:szCs w:val="22"/>
        </w:rPr>
        <w:t>“, zaključio je Paus.</w:t>
      </w:r>
    </w:p>
    <w:p>
      <w:pPr>
        <w:pStyle w:val="Normal"/>
        <w:shd w:fill="FFFFFF" w:val="clear"/>
        <w:spacing w:lineRule="atLeast" w:line="276"/>
        <w:jc w:val="both"/>
        <w:rPr>
          <w:rFonts w:eastAsia="Times New Roman"/>
          <w:color w:val="222222"/>
          <w:sz w:val="22"/>
          <w:szCs w:val="22"/>
          <w:lang w:eastAsia="hr-HR"/>
        </w:rPr>
      </w:pPr>
      <w:r>
        <w:rPr>
          <w:rFonts w:eastAsia="Times New Roman"/>
          <w:color w:val="222222"/>
          <w:sz w:val="22"/>
          <w:szCs w:val="22"/>
          <w:lang w:eastAsia="hr-HR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ISTARSKI DEMOKRATSKI SABOR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libri"/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mbria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mbria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Times New Roman"/>
      <w:color w:val="000000"/>
      <w:sz w:val="2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mbria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mbria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Cambria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Cambria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libri" w:cs="Times New Roman"/>
      <w:color w:val="000000"/>
      <w:sz w:val="21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Cambria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mbria" w:hAnsi="Cambria" w:eastAsia="Cambria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eastAsia="Cambria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eastAsia="Calibri" w:cs="Times New Roman"/>
      <w:color w:val="000000"/>
      <w:sz w:val="21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paragraph" w:styleId="Revizija">
    <w:name w:val="Revizij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11:00Z</dcterms:created>
  <dc:creator>DP</dc:creator>
  <dc:description/>
  <cp:keywords/>
  <dc:language>en-US</dc:language>
  <cp:lastModifiedBy>Davor Pinzan</cp:lastModifiedBy>
  <cp:lastPrinted>2022-05-12T16:33:00Z</cp:lastPrinted>
  <dcterms:modified xsi:type="dcterms:W3CDTF">2023-04-03T11:11:00Z</dcterms:modified>
  <cp:revision>2</cp:revision>
  <dc:subject/>
  <dc:title/>
</cp:coreProperties>
</file>