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Pula, 5. prosinca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  <w:t>Miletić: Sredstva moraju ostati tamo gdje su i stvorena!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ZAGREB – Predsjednik IDS-a Boris Miletić gostovao je danas u emisiji HRT-a „Oporbeni zarez“, u kojoj se govorilo o najaktualnijim političkim i društvenim temama u Hrvatskoj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Govoreći o utjecaju porezne reforme na turistički sektor, koji predstavlja najpropulzivniju gospodarsku granu i puni 18% hrvatskog BDP-a, Miletić je upozorio da bi povećanje stope PDV-a za ugostiteljstvo od 13% na 25% značajno otežalo poslovanje ugostitelja i ukupnog turističkog sektor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- Stopom PDV-a od 25% u ugostiteljstvu smanjit će se razina kvalitete našega turizma, broj zaposlenih u ugostiteljstvu, a cjelokupni sektor turizma stavlja se u podređen položaj u odnosu na naše konkurentne zemlje, istaknuo je Miletić dodajući kako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- Na našu inicijativu, u Saboru je 2013. jednoglasno donesena Strategija razvoja hrvatskog turizma do 2020. godine. Vjerujem da je ta Strategija jednoglasno usvojena zbog toga što je u njenoj izradi sudjelovala cijela turistička struka s namjerom kako bi se stvorio kvalitetan dokument o razvoju turizma. Pouzdajući se u ovaj dokument, koji je ponavljam donesen jednoglasno, naši su se turistički djelatnici zadužili kako bi ušli u nove investicije i poboljšali kvalitetu usluge. Sada se ugostitelji osjećaju prevarenim, kao i svi oni koji su u proteklom razdoblju investirali u turizam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Predsjednik IDS-a je naglasio da temeljna ideja Strategije nije bila da se sredstva pretaču iz šupljega u prazno, već da se smanjenjem PDV-a pokuša povećati osnovica. Nakon samo nekoliko godina vidimo da se ta osnovica značajno povećala te su prihodi u turizmu značajno veći nego što su bili prije 5 godina kada je stopa PDV-a bila nekonkurentn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Miletić je napomenuo da je reforma poreznog sustava još jednom pala na teret lokalnih zajednica, kojima se s jedne strane ponovno smanjuju proračunski prihodi, a s druge će se oni djelomično kompenzirati. 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- Zašto uzimati lokalnoj zajednici da biste to naknadno kompenzirali, upitao se Miletić koji smatra da sredstva moraju ostati tamo gdje su i stvorena. - Čak 90 posto potreba građana ostvaruje se upravo na lokalnoj razini, bilo da se radi o vrtićima, školama, domovima zdravlja, sportu, socijali ili kulturi.  Stoga je apsolutno  neopravdano zakidati lokalnu zajednicu, ustvrdio je predsjednik IDS-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Govoreći o nadolazećim lokalnim izborima, predsjednik IDS-a je istaknuo i da u Istri postoji konkurencija, ali da IDS  ima dosljednost kakvu nema niti jedna politička stranka u Hrvatskoj, što naši građani izuzetno cijene.   Upravo su stabilnost, konkretni projekti i dosljednost temelji politike IDS-a!, kazao je Miletić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Na upit novinara da komentira saborske inicijative MOST-a, Miletić je istaknuo kako „oni sami o sebi najbolje govore“. Most je snizio kriterije, promijenio statut, izmislio argumente, proglasio političke funkcije samo kako bi na mjesto zamjenika direktora u Hrvatskim vodama postavio svoju osobu, koja nema potrebne kvalifikacije.  Na kraju, ocijenio je inicijativu o zamrzavanju plača kao populistički potez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- Da su htjeli biti principijelni i ne dozvoliti povećanje poreza kao što u predizbornoj kampanji tvrdili, onda su mogli glasati protiv povećanja poreza u ugostiteljstvu. Time bi barem djelomično sačuvali odavno izgubljen obraz, zaključio je predsjednik IDS-a Boris Miletić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  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WW8Num1z0">
    <w:name w:val="WW8Num1z0"/>
    <w:qFormat/>
    <w:rPr>
      <w:rFonts w:ascii="Cambria" w:hAnsi="Cambria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04:00Z</dcterms:created>
  <dc:creator>IDSDDI</dc:creator>
  <dc:description/>
  <dc:language>en-US</dc:language>
  <cp:lastModifiedBy>Davor Pinzan</cp:lastModifiedBy>
  <cp:lastPrinted>2015-11-09T00:32:00Z</cp:lastPrinted>
  <dcterms:modified xsi:type="dcterms:W3CDTF">2016-12-05T16:04:00Z</dcterms:modified>
  <cp:revision>2</cp:revision>
  <dc:subject/>
  <dc:title/>
</cp:coreProperties>
</file>