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la, 18. listopada 2020.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Ana Pernić nova je predsjednica Kluba žena IDS-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PAZIN - U pazinskoj sportskoj dvorani, jučer je, uz strogo poštivanje svih epidemioloških mjera, održan  X. Izborni Sabor Kluba žena IDS-a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Ana Pernić izabrana je jednoglasno za predsjednicu Kluba žena IDS-a, dok su za potpredsjednice izabrane Elena Puh Belci i Barbara Vežnaver Antonac. Članice Predsjedništva Kluba žena u narednom mandatu bit će Sandra Ćakić Kuhar, Federika Mohorović Čekada, Vedrana Gregorović Hrvatin, Tajana Masovčić, Tamara Žgrablić Širol i Christina Quarantotto. Za glavnu tajnicu Kluba žena izabrana je Iva Burić-Bučaj. 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Pernić je zamjenica gradonačelnika Grada Buzeta, a diplomirala je razrednu nastavu na Učiteljskom fakultetu u Rijeci te bibliotekarstvo na Odsjeku za informacijske znanosti Filozofskog fakulteta u Zagrebu.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Novoizabrana predsjednica Ana Pernić, uz zahvalu na podršci, istaknula je kako će Klub žena nastaviti sa aktivnostima uključivanja i prepoznatljivosti žena u politici IDS-a. 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Fokus će biti na kreiranju i implementiranju javnih politika koje se prvenstveno odnose na kvalitetniji život žena u našoj sredini, kazala je tom prigodom Pernić dodajući da će „Klub žena predložiti Klubu mladih niz aktivnosti kako bi mlade žene članice Kluba mladih postepeno uključivali u rad Kluba žena te motivirali ih za daljnje aktivno bavljenje politikom.“ 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osebno je čestitala dosadašnjoj predsjednici Sandri Ćakić Kuhar te svima koji su dosad sudjelovali u radu Kluba žena IDS-a na ogromnom doprinosu.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Klub žena IDS-a profilirao se kao organizacija koja predstavlja puno više od interesnog zastupanja. Predano radimo na sudjelovanju žena u svim područjima društvenog, političkog i gospodarskog života, na tome koliko su žene aktivne i ravnopravne sudionice u različitim javnim područjima te na poboljšanju položaja nas žena u obitelji i socijalnom okruženju. Možemo biti ponosne što su rezultati iz godine u godinu vidljiviji!, poručila je Ćakić Kuhar naglasivši da: 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Naša je regija najrazvijenija u Hrvatskoj i zbog toga što je položaj žena u Istri daleko bolji od ostatka Hrvatske, iako naravno ima i tu puno prostora za poboljšanje. Smatram da je uspjeh svake zajednice mjerljiv upravo kroz uključenost i ravnopravnost žena u svim njezinim aspektima!</w:t>
      </w:r>
    </w:p>
    <w:p>
      <w:pPr>
        <w:pStyle w:val="Normal"/>
        <w:spacing w:lineRule="auto" w:line="276" w:before="24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Saboru su nazočili i gosti: potpredsjednici IDS-a Katarina Nemet, Valter Flego i Renato Krulčić, glavni tajnik IDS-a Giovanni Sponza, predsjednik IDS-a Pazinštine Emil Daus, predsjednik gradske podružnice IDS Pazin Davor Sloković, te predsjednik Kluba mladih IDS-a i saborski zastupnik Marin Lerotić.</w:t>
      </w:r>
    </w:p>
    <w:p>
      <w:pPr>
        <w:pStyle w:val="Normal"/>
        <w:spacing w:lineRule="auto" w:line="276" w:before="24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ab/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lineRule="auto" w:line="276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07:00Z</dcterms:created>
  <dc:creator>DP</dc:creator>
  <dc:description/>
  <cp:keywords/>
  <dc:language>en-US</dc:language>
  <cp:lastModifiedBy>Davor Pinzan</cp:lastModifiedBy>
  <cp:lastPrinted>2019-10-28T12:24:00Z</cp:lastPrinted>
  <dcterms:modified xsi:type="dcterms:W3CDTF">2020-10-18T08:21:00Z</dcterms:modified>
  <cp:revision>3</cp:revision>
  <dc:subject/>
  <dc:title/>
</cp:coreProperties>
</file>