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svim medijima -</w:t>
      </w:r>
    </w:p>
    <w:p>
      <w:pPr>
        <w:pStyle w:val="Normal"/>
        <w:spacing w:lineRule="auto" w:line="276" w:before="0" w:after="0"/>
        <w:rPr/>
      </w:pPr>
      <w:r>
        <w:rPr>
          <w:sz w:val="20"/>
          <w:szCs w:val="20"/>
          <w:lang w:val="hr-HR"/>
        </w:rPr>
        <w:t>Pula, 04. lipnja 2017.</w:t>
      </w:r>
    </w:p>
    <w:p>
      <w:pPr>
        <w:pStyle w:val="Normal"/>
        <w:spacing w:lineRule="auto" w:line="276" w:before="0" w:after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lineRule="auto" w:line="276" w:before="0" w:after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PREDMET: PRIOPĆENJE ZA MEDIJE</w:t>
      </w:r>
    </w:p>
    <w:p>
      <w:pPr>
        <w:pStyle w:val="Normal"/>
        <w:spacing w:lineRule="auto" w:line="276" w:before="0" w:after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IDS pobijedio u 9 od 10 gradova i u većini općina</w:t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 w:val="8"/>
          <w:szCs w:val="20"/>
          <w:lang w:val="hr-HR"/>
        </w:rPr>
      </w:pPr>
      <w:r>
        <w:rPr>
          <w:b/>
          <w:sz w:val="8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 w:val="20"/>
          <w:szCs w:val="20"/>
          <w:lang w:val="hr-HR"/>
        </w:rPr>
      </w:pPr>
      <w:r>
        <w:rPr>
          <w:rFonts w:cs="Cambria"/>
          <w:b/>
          <w:sz w:val="20"/>
          <w:szCs w:val="20"/>
          <w:lang w:val="hr-HR"/>
        </w:rPr>
        <w:t xml:space="preserve"> </w:t>
      </w:r>
      <w:r>
        <w:rPr>
          <w:b/>
          <w:sz w:val="20"/>
          <w:szCs w:val="20"/>
          <w:lang w:val="hr-HR"/>
        </w:rPr>
        <w:t>Miletić: Ostajemo najdosljednija opcija u Hrvatskoj i prava snaga Istre! Zajedno gradimo dalje! Hvala vam!</w:t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>PULA – „Rezultati drugog kruga lokalnih izbora potvrdili su veliki trijumf IDS-a na ovim lokalnim izborima. Ovo je još jedna pobjeda IDS-a, svakako jedna od najvećih, ali prije svega pobjeda građana i građanki Istre koji su jasno odabrali put stabilnosti, napretka i istarskog načina života!“, izjavio je predsjednik IDS-a Boris Miletić povodom objave prvih neslužbenih rezultata danas održanog drugog kruga lokalnih izbora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Naime, IDS je pobijedio u Istarskoj županiji, u devet od deset gradova u Istri te u većini općina. 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Gradonačelnici IDS-a na čelu su čak devet od deset istarskih gradova, naši načelnici na čelu su većine općina u Istri i to je zaista povijesni uspjeh i ogromna pobjeda, odnosno priznanje politikama koje IDS dosljedno vodi od samog osnutka.  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>- Danas, kao i jučer, nećemo iznevjeriti povjerenje koje su nam dali naši sugrađani i ostat ćemo dosljedni našim politikama i svakoj izgovorenoj riječi, kazao je Miletić dodajući da „istarski put je put razvoja, napretka i zajedništva, i to je put kojim zajedno nastavljamo graditi dalje“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Dodao je da je „IDS jedina stranka kojoj je kvaliteta života u Istri prva i najvažnija programska točka“ te da „IDS ostaje prava snaga Istre“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edsjednik IDS-a u svoje osobno ime te u ime cijele stranke zahvalio se od srca svima koji su sudjelovali u ovoj povijesnoj pobjedi. - Hvala svim Istrijankama i Istrijanima koji su izašli danas na drugi krug izbora i dali svoj glas za jaku Istru, za zajedništvo, za istarske vrijednosti i naš način života. Veliko hvala svim članovima, volonterima i aktivistima, bez kojih ove pobjede ne bi bilo, koalicijskim partnerima, nacionalnim manjinama i svima koji su poduprijeli naš istarski put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Na kraju, Miletić je čestitao svim gradonačelnicima i načelnicima koji su danas pobijedili, bez obzira iz koje stranke dolazili i apelirao na njih da budu odgovorni te da im razvoj njihovih gradova i općina bude uvijek na prvom mjestu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rPr>
          <w:rFonts w:cs="Cambria"/>
          <w:b/>
          <w:b/>
          <w:bCs/>
          <w:color w:val="000000"/>
          <w:sz w:val="20"/>
          <w:szCs w:val="20"/>
          <w:lang w:val="hr-HR" w:eastAsia="hr-HR"/>
        </w:rPr>
      </w:pPr>
      <w:r>
        <w:rPr>
          <w:rFonts w:cs="Cambria"/>
          <w:b/>
          <w:bCs/>
          <w:color w:val="000000"/>
          <w:sz w:val="20"/>
          <w:szCs w:val="20"/>
          <w:lang w:val="hr-HR" w:eastAsia="hr-HR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cs="Cambria"/>
          <w:color w:val="000000"/>
          <w:sz w:val="20"/>
          <w:szCs w:val="20"/>
          <w:lang w:val="hr-HR" w:eastAsia="hr-HR"/>
        </w:rPr>
      </w:pPr>
      <w:r>
        <w:rPr>
          <w:rFonts w:cs="Cambria"/>
          <w:b/>
          <w:bCs/>
          <w:color w:val="000000"/>
          <w:sz w:val="20"/>
          <w:szCs w:val="20"/>
          <w:lang w:val="hr-HR" w:eastAsia="hr-HR"/>
        </w:rPr>
        <w:t>BORIS MILETIĆ</w:t>
      </w:r>
    </w:p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rFonts w:cs="Cambria"/>
          <w:color w:val="000000"/>
          <w:sz w:val="20"/>
          <w:szCs w:val="20"/>
          <w:lang w:val="hr-HR" w:eastAsia="hr-HR"/>
        </w:rPr>
        <w:t>Predsjednik IDS-a</w:t>
      </w:r>
      <w:r>
        <w:rPr>
          <w:sz w:val="20"/>
          <w:szCs w:val="20"/>
          <w:lang w:val="hr-HR"/>
        </w:rPr>
        <w:t xml:space="preserve"> </w:t>
      </w:r>
    </w:p>
    <w:p>
      <w:pPr>
        <w:pStyle w:val="Normal"/>
        <w:spacing w:lineRule="auto" w:line="276" w:before="0" w:after="200"/>
        <w:jc w:val="right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134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04:00Z</dcterms:created>
  <dc:creator>Davor Pinzan</dc:creator>
  <dc:description/>
  <cp:keywords/>
  <dc:language>en-US</dc:language>
  <cp:lastModifiedBy>Davor</cp:lastModifiedBy>
  <cp:lastPrinted>2017-06-04T22:01:00Z</cp:lastPrinted>
  <dcterms:modified xsi:type="dcterms:W3CDTF">2017-06-04T20:04:00Z</dcterms:modified>
  <cp:revision>2</cp:revision>
  <dc:subject/>
  <dc:title/>
</cp:coreProperties>
</file>