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>Pula, 12. ožujka 2018.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6"/>
          <w:szCs w:val="20"/>
        </w:rPr>
      </w:pPr>
      <w:r>
        <w:rPr>
          <w:rFonts w:cs="Arial"/>
          <w:b/>
          <w:sz w:val="6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REDMET: OBJAVA ZA MEDIJE </w:t>
      </w:r>
    </w:p>
    <w:p>
      <w:pPr>
        <w:pStyle w:val="Default"/>
        <w:spacing w:lineRule="auto" w:line="276"/>
        <w:jc w:val="both"/>
        <w:rPr>
          <w:rFonts w:cs="Arial"/>
          <w:b/>
          <w:b/>
          <w:bCs/>
          <w:color w:val="000000"/>
          <w:sz w:val="6"/>
          <w:szCs w:val="20"/>
        </w:rPr>
      </w:pPr>
      <w:r>
        <w:rPr>
          <w:rFonts w:cs="Arial"/>
          <w:b/>
          <w:bCs/>
          <w:color w:val="000000"/>
          <w:sz w:val="6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eastAsia="Times New Roman" w:cs="Arial"/>
          <w:color w:val="000000"/>
          <w:sz w:val="20"/>
          <w:szCs w:val="20"/>
          <w:lang w:eastAsia="hr-HR"/>
        </w:rPr>
      </w:pPr>
      <w:r>
        <w:rPr>
          <w:rFonts w:eastAsia="Times New Roman" w:cs="Arial"/>
          <w:b/>
          <w:bCs/>
          <w:color w:val="000000"/>
          <w:sz w:val="20"/>
          <w:szCs w:val="20"/>
        </w:rPr>
        <w:t>Sponza: Usvojene gotovo sve sugestije IDS-a o Zakonu o OPG-u</w:t>
      </w:r>
    </w:p>
    <w:p>
      <w:pPr>
        <w:pStyle w:val="Normal"/>
        <w:spacing w:lineRule="auto" w:line="276"/>
        <w:jc w:val="both"/>
        <w:rPr>
          <w:rFonts w:cs="Arial"/>
          <w:bCs/>
          <w:color w:val="000000"/>
          <w:sz w:val="20"/>
          <w:szCs w:val="20"/>
          <w:shd w:fill="FFFFFF" w:val="clear"/>
        </w:rPr>
      </w:pPr>
      <w:r>
        <w:rPr>
          <w:rFonts w:cs="Arial"/>
          <w:bCs/>
          <w:color w:val="000000"/>
          <w:sz w:val="20"/>
          <w:szCs w:val="20"/>
          <w:shd w:fill="FFFFFF" w:val="clear"/>
        </w:rPr>
        <w:t xml:space="preserve">ZAGREB – Predsjednik Kluba zastupnika IDS-a, PGS-a i RI-a </w:t>
      </w:r>
      <w:r>
        <w:rPr>
          <w:rFonts w:cs="Arial"/>
          <w:b/>
          <w:bCs/>
          <w:color w:val="000000"/>
          <w:sz w:val="20"/>
          <w:szCs w:val="20"/>
          <w:shd w:fill="FFFFFF" w:val="clear"/>
        </w:rPr>
        <w:t>Giovanni Sponza</w:t>
      </w:r>
      <w:r>
        <w:rPr>
          <w:rFonts w:cs="Arial"/>
          <w:bCs/>
          <w:color w:val="000000"/>
          <w:sz w:val="20"/>
          <w:szCs w:val="20"/>
          <w:shd w:fill="FFFFFF" w:val="clear"/>
        </w:rPr>
        <w:t xml:space="preserve"> danas je u Saboru izrazio zadovoljstvo što je predlagatelj Zakona o obiteljskom poljoprivrednom gospodarstvu (OPG) između dva čitanja zakona usvojio gotovo sve sugestije koje je naš Klub uputio tijekom rasprave u prvom čitanju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Cs/>
          <w:color w:val="000000"/>
          <w:sz w:val="20"/>
          <w:szCs w:val="20"/>
          <w:shd w:fill="FFFFFF" w:val="clear"/>
        </w:rPr>
        <w:t xml:space="preserve">Podsjetimo, prilikom </w:t>
      </w:r>
      <w:r>
        <w:rPr>
          <w:rFonts w:cs="Arial"/>
          <w:sz w:val="20"/>
          <w:szCs w:val="20"/>
        </w:rPr>
        <w:t>rasprave u prvom čitanju, Sponza je naglasio da je Prijedlog zakona bolji od postojećeg te da sadrži dobre odredbe koje pojednostavljuju rad OPG-ova. Također, ocijenio je Prijedlog zakona kao dobar prvi korak koji će omogućiti da se obiteljska poljoprivredna gospodarstva razlikuju od ostalih gospodarskih subjekata i koji će pomoći uređenju tržišta poljoprivrednih i prehrambenih proizvoda.</w:t>
      </w:r>
    </w:p>
    <w:p>
      <w:pPr>
        <w:pStyle w:val="Normal"/>
        <w:spacing w:lineRule="auto" w:line="276" w:before="240" w:after="200"/>
        <w:jc w:val="both"/>
        <w:rPr/>
      </w:pPr>
      <w:r>
        <w:rPr>
          <w:rFonts w:cs="Arial"/>
          <w:sz w:val="20"/>
          <w:szCs w:val="20"/>
        </w:rPr>
        <w:t xml:space="preserve">- No s druge strane, prilikom prvog čitanja zakona, naš je Klub ukazao na niz nedorečenosti i nelogičnosti, kao i na prekomjernu administraciju i na uvođenje nepotrebnih novih troškova, kazao je saborski zastupnik IDS-a dodajući kako, s obzirom da uvijek  naglašava potrebu za cjelovitim, nedvosmislenim i provedivim zakonskim rješenjima, naš je Klub predložio nekoliko izmjena i nadopuna zakona. </w:t>
      </w:r>
    </w:p>
    <w:p>
      <w:pPr>
        <w:pStyle w:val="Normal"/>
        <w:spacing w:lineRule="auto" w:line="276" w:before="240" w:after="200"/>
        <w:jc w:val="both"/>
        <w:rPr/>
      </w:pPr>
      <w:r>
        <w:rPr>
          <w:rFonts w:cs="Arial"/>
          <w:sz w:val="20"/>
          <w:szCs w:val="20"/>
        </w:rPr>
        <w:t>- Ono na što smo se posebno osvrnuli i ukazivali je to da se OPG prilikom registracije i obilježavanja  izjednačava sa tvrtkom, čime bi se prilikom mijenjanja naziva, tabli, pečata i drugih različitih dokumenata uveo još nepotreban namet za vlasnike OPG-a.  Ocjenjujem jako pozitivnim i korisnim što je predlagatelj prihvatio naše sugestije kako se ne bi uvodili nepotrebni nameti za vlasnike OPG-ova.</w:t>
      </w:r>
    </w:p>
    <w:p>
      <w:pPr>
        <w:pStyle w:val="Normal"/>
        <w:spacing w:lineRule="auto" w:line="276" w:before="240" w:after="200"/>
        <w:jc w:val="both"/>
        <w:rPr/>
      </w:pPr>
      <w:r>
        <w:rPr>
          <w:rFonts w:cs="Arial"/>
          <w:sz w:val="20"/>
          <w:szCs w:val="20"/>
        </w:rPr>
        <w:t xml:space="preserve">Također, Sponza je napomenuo da je tijekom rasprave u prvom čitanju IDS istaknuo da je u Zakonu potrebno definirati pojavu iz realnog života. Radi se o tome da je mnogo OPG-ova osnovano od strane obiteljski povezanih osoba koje su živjele u istom kućanstvu, ali su se zbog promjena u životu, na primjer zbog ulaska u brak, preselili na drugu adresu i nisu više članovi istog kućanstva, ali i dalje rade na gospodarstvu i dalje su članovi gospodarstva sa svim pravima i obvezama. </w:t>
      </w:r>
    </w:p>
    <w:p>
      <w:pPr>
        <w:pStyle w:val="Normal"/>
        <w:spacing w:lineRule="auto" w:line="276" w:before="240" w:after="200"/>
        <w:jc w:val="both"/>
        <w:rPr/>
      </w:pPr>
      <w:r>
        <w:rPr>
          <w:rFonts w:cs="Arial"/>
          <w:sz w:val="20"/>
          <w:szCs w:val="20"/>
        </w:rPr>
        <w:t>- Stoga nam je drago da je usvojena i sugestija oko ove odredbe kojom se omogućava da i te osobe mogu svoj status promijeniti u Agenciji bez da gube status člana kućanstva koji ovim zakonom definira neka vrlo važna prava i obveze, primjerice smrti nositelja OPG-a i samim time prava i obveze članova.</w:t>
      </w:r>
    </w:p>
    <w:p>
      <w:pPr>
        <w:pStyle w:val="Normal"/>
        <w:spacing w:lineRule="auto" w:line="276" w:before="240" w:after="2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Još jedan problem koji je postojao u prvobitnom tekstu zakona i na kojega smo ukazali jest Popis dopunskih djelatnosti koje OPG može obavljati, što je predstavljalo limitirajući faktor za sve one uspješne OPG-ove koji trenutno plasiraju svoje proizvode diljem RH i svijeta, a koji veći dio proizvodnje ostvaruju otkupom od malih lokalnih OPG-ova, kazao je Sponza ocijenivši korisnim što je predlagatelj između dva čitanja prihvatio prijedlog našeg Kluba ponajviše iz razloga što nikome ne bi trebalo biti u interesu da uspješni OPG-ovi smanjuju proizvodnju i otkup.</w:t>
      </w:r>
    </w:p>
    <w:p>
      <w:pPr>
        <w:pStyle w:val="Normal"/>
        <w:spacing w:lineRule="auto" w:line="276" w:before="240" w:after="2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aborski zastupnik IDS-a zaključio je kako je „vidljivo da je predlagač između dva čitanja u prvom redu poslušao glas stručne javnosti kao i nas iz redova opozicije. “Naravno, uvijek su moguća određena poboljšanja, ali generalno možemo reći kako je ovaj zakon korak u pravom smjeru razvoja poljoprivrede i za one koji žive od zemlje, kazao je Sponza zaključivši stoga da će Klub IDS-a, PGS-a i Ri podržati donošenje Zakona o obiteljskom poljoprivrednom gospodarstvu.</w:t>
      </w:r>
    </w:p>
    <w:p>
      <w:pPr>
        <w:pStyle w:val="Normal"/>
        <w:spacing w:lineRule="auto" w:line="276" w:before="240" w:after="0"/>
        <w:jc w:val="right"/>
        <w:rPr>
          <w:rFonts w:cs="Arial"/>
          <w:szCs w:val="20"/>
        </w:rPr>
      </w:pPr>
      <w:r>
        <w:rPr>
          <w:rFonts w:cs="Arial"/>
          <w:b/>
          <w:bCs/>
          <w:sz w:val="18"/>
          <w:szCs w:val="14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Arial"/>
          <w:bCs/>
          <w:sz w:val="18"/>
          <w:szCs w:val="14"/>
        </w:rPr>
      </w:pPr>
      <w:r>
        <w:rPr>
          <w:rFonts w:cs="Arial"/>
          <w:bCs/>
          <w:sz w:val="18"/>
          <w:szCs w:val="14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14:00Z</dcterms:created>
  <dc:creator>DP</dc:creator>
  <dc:description/>
  <cp:keywords/>
  <dc:language>en-US</dc:language>
  <cp:lastModifiedBy>Davor</cp:lastModifiedBy>
  <cp:lastPrinted>2017-09-15T14:29:00Z</cp:lastPrinted>
  <dcterms:modified xsi:type="dcterms:W3CDTF">2018-03-12T11:14:00Z</dcterms:modified>
  <cp:revision>2</cp:revision>
  <dc:subject/>
  <dc:title/>
</cp:coreProperties>
</file>