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2"/>
        </w:rPr>
      </w:pPr>
      <w:r>
        <w:rPr>
          <w:sz w:val="20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2"/>
        </w:rPr>
        <w:t>Pula, 20. studenoga 2017.</w:t>
      </w:r>
    </w:p>
    <w:p>
      <w:pPr>
        <w:pStyle w:val="Normal"/>
        <w:spacing w:lineRule="auto" w:line="276" w:before="0" w:after="0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PREDMET: OBJAVA ZA MEDIJE </w:t>
      </w:r>
    </w:p>
    <w:p>
      <w:pPr>
        <w:pStyle w:val="Default"/>
        <w:jc w:val="both"/>
        <w:rPr>
          <w:b/>
          <w:b/>
          <w:bCs/>
          <w:color w:val="000000"/>
          <w:sz w:val="10"/>
          <w:szCs w:val="22"/>
        </w:rPr>
      </w:pPr>
      <w:r>
        <w:rPr>
          <w:b/>
          <w:bCs/>
          <w:color w:val="000000"/>
          <w:sz w:val="10"/>
          <w:szCs w:val="22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Branko Rajko ponovno izabran za predsjednika rovinjskog IDS-a</w:t>
      </w:r>
    </w:p>
    <w:p>
      <w:pPr>
        <w:pStyle w:val="Normal"/>
        <w:spacing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2"/>
        </w:rPr>
        <w:t xml:space="preserve">ROVINJ – </w:t>
      </w:r>
      <w:r>
        <w:rPr>
          <w:b/>
          <w:sz w:val="20"/>
          <w:szCs w:val="22"/>
        </w:rPr>
        <w:t xml:space="preserve">Branko Rajko </w:t>
      </w:r>
      <w:r>
        <w:rPr>
          <w:sz w:val="20"/>
          <w:szCs w:val="22"/>
        </w:rPr>
        <w:t>izabran je za predsjednika Gradske podružnice IDS-a Rovinj,  odlučeno je na Izvještajno-izbornoj skupštini proteklog vikenda. Na skupštini se također glasovalo za Predsjedništvo ZP IDS-a Rovinjštine, Garantni odbor IDS-a te članove Predsjedništva IDS-a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2"/>
        </w:rPr>
        <w:t xml:space="preserve">Za članove Predsjedništva GP IDS-a Rovinj izabrani su Jadranka Andrijević, </w:t>
      </w:r>
      <w:r>
        <w:rPr>
          <w:b/>
          <w:sz w:val="20"/>
          <w:szCs w:val="22"/>
        </w:rPr>
        <w:t xml:space="preserve">Tea Batel, Marinela Bašić, Elida Knežević, Želimir Laginja, Angela Marich, Edi Mendica, David Modrušan, Marčelo Mohorović, Christina Quarantotto, Emil Radovan, Donald Schiozzi </w:t>
      </w:r>
      <w:r>
        <w:rPr>
          <w:sz w:val="20"/>
          <w:szCs w:val="22"/>
        </w:rPr>
        <w:t xml:space="preserve">te po funkciji </w:t>
      </w:r>
      <w:r>
        <w:rPr>
          <w:b/>
          <w:sz w:val="20"/>
          <w:szCs w:val="22"/>
        </w:rPr>
        <w:t>Marko Paliaga</w:t>
      </w:r>
      <w:r>
        <w:rPr>
          <w:sz w:val="20"/>
          <w:szCs w:val="22"/>
        </w:rPr>
        <w:t xml:space="preserve"> i </w:t>
      </w:r>
      <w:r>
        <w:rPr>
          <w:b/>
          <w:sz w:val="20"/>
          <w:szCs w:val="22"/>
        </w:rPr>
        <w:t>Valerio Drandić</w:t>
      </w:r>
      <w:r>
        <w:rPr>
          <w:sz w:val="20"/>
          <w:szCs w:val="22"/>
        </w:rPr>
        <w:t>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2"/>
        </w:rPr>
        <w:t>Milan Mihovilović</w:t>
      </w:r>
      <w:r>
        <w:rPr>
          <w:sz w:val="20"/>
          <w:szCs w:val="22"/>
        </w:rPr>
        <w:t xml:space="preserve"> kandidat je Gradske podružnice IDS-a Rovinj za predsjednika Zajednica podružnica IDS-a Rovinjštine, </w:t>
      </w:r>
      <w:r>
        <w:rPr>
          <w:b/>
          <w:sz w:val="20"/>
          <w:szCs w:val="22"/>
        </w:rPr>
        <w:t>Marko Paliaga</w:t>
      </w:r>
      <w:r>
        <w:rPr>
          <w:sz w:val="20"/>
          <w:szCs w:val="22"/>
        </w:rPr>
        <w:t xml:space="preserve"> kandidat za član predsjedništva IDS-a, dok je za člana Garantnog odbora izabran </w:t>
      </w:r>
      <w:r>
        <w:rPr>
          <w:b/>
          <w:sz w:val="20"/>
          <w:szCs w:val="22"/>
        </w:rPr>
        <w:t>Niccolò Sponza</w:t>
      </w:r>
      <w:r>
        <w:rPr>
          <w:sz w:val="20"/>
          <w:szCs w:val="22"/>
        </w:rPr>
        <w:t>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Predsjednik IDS-a Rovinj se zahvalio svima na iskazanoj podršci kazavši da mu je drago što članstvo ima vjere u njega te je dodao: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2"/>
        </w:rPr>
        <w:t>- U narednom razdoblju nastavit ćemo istim putem kojim smo i do sada koračali jer se pokazao ispravan i uspješan. Građani Rovinja prepoznaju i uvažavaju politiku IDS-a što su nam jasno dali do znanja na posljednjim lokalnim izborima. Izuzetno me veseli što smo u potpunosti uspjeli realizirati program IDS-a i što među našim članovima vlada pozitivno ozračje. Kada kažem pozitivno ozračje, prije svega mislim na zajedništvo i entuzijazam jer smatram da je to naša najveća snaga, kazao je Branko Rajko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Rajko je naposljetku kazao kako ga veseli što podružnica ima i puno mladih koji će, kazao je, uz starije i iskusnije članove, unijeti jednu novu svježinu svojim entuzijazmom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Skupštini su uz brojne članove prisustvovali i gradonačelnik Rovinja Marko Paliaga te saborski zastupnik IDS-a Giovanni Sponza. 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Gradonačelnik Paliaga je istaknuo kako je Rovinj jedan od najuspješnijih hrvatskih gradova, apsolutni prvak u turizmu već godinama, no napomenuo je da se to nije dogodilo slučajno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- Jedan od ključnih preduvjeta ovakve uspješnosti svakako su otvorenost i proeuropska orijentacija, odnosno težnja ka boljemu što je odlika IDS-a. Mi se u Rovinju uvijek vodimo europskim vrijednostima, a to su poštivanje ljudskih i manjinskih prava, otvorenost i transparentnost, convivenza i to su temelji na kojima gradimo i njegujemo moderno društvo, a samim time i naš grad. Ponosan sam na rad IDS-a i samo tako svi zajedno nastavimo dalje, kazao je Paliaga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2"/>
        </w:rPr>
        <w:t xml:space="preserve">Naposljetku, na Skupštini su izabrani i fiducijari  za  Sabor IDS-a: </w:t>
      </w:r>
      <w:r>
        <w:rPr>
          <w:b/>
          <w:sz w:val="20"/>
          <w:szCs w:val="22"/>
        </w:rPr>
        <w:t>Tonka Bajić, Silvio Brunelli, Davor Čabran, Valerio Drandić, Davorin Flego, Carmen Krančić, Želimir Laginja, Ester Popović i Josip Žužić</w:t>
      </w:r>
      <w:r>
        <w:rPr>
          <w:sz w:val="20"/>
          <w:szCs w:val="22"/>
        </w:rPr>
        <w:t xml:space="preserve"> dok su zamjenici  </w:t>
      </w:r>
      <w:r>
        <w:rPr>
          <w:b/>
          <w:sz w:val="20"/>
          <w:szCs w:val="22"/>
        </w:rPr>
        <w:t>Iva Babić, Maura Čabran, Slavica Drandić, Kristijan Laginja, Emil Nimčević, Toni Orbanić, Vanda Poropat, Elvis Prenc i Nataša Stojanov</w:t>
      </w:r>
      <w:r>
        <w:rPr>
          <w:sz w:val="20"/>
          <w:szCs w:val="22"/>
        </w:rPr>
        <w:t>.</w:t>
      </w:r>
    </w:p>
    <w:p>
      <w:pPr>
        <w:pStyle w:val="Normal"/>
        <w:spacing w:before="0" w:after="0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before="0" w:after="0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33:00Z</dcterms:created>
  <dc:creator>DP</dc:creator>
  <dc:description/>
  <cp:keywords/>
  <dc:language>en-US</dc:language>
  <cp:lastModifiedBy>Davor</cp:lastModifiedBy>
  <cp:lastPrinted>2017-09-21T14:19:00Z</cp:lastPrinted>
  <dcterms:modified xsi:type="dcterms:W3CDTF">2017-11-20T13:33:00Z</dcterms:modified>
  <cp:revision>2</cp:revision>
  <dc:subject/>
  <dc:title/>
</cp:coreProperties>
</file>