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la, 07. svibnja 2018.</w:t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REDMET: OBJAVA ZA MEDIJE </w:t>
      </w:r>
    </w:p>
    <w:p>
      <w:pPr>
        <w:pStyle w:val="Normal"/>
        <w:spacing w:lineRule="auto" w:line="276" w:before="240" w:after="0"/>
        <w:jc w:val="both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  <w:t xml:space="preserve">Osnovana podružnica Kluba mladih IDS-a Bujštine, Ariana Gašparini prva predsjednica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BUJE –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Ariana Gašparini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 prva je predsjednica Kluba mladih IDS-a Bujštine, odlučeno je jednoglasno na Osnivačkoj skupštini Zajednice podružnica Kluba mladih IDS-a Bujštine.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Na Osnivačkoj skupštini izabrano je i novo predsjedništvo, koje sada čine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Gregor Ferlin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,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Toni Berač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,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Gabriela Makovac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,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Ariana Jugovac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,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Ivana Ladavac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 i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Marijan Dežić</w:t>
      </w:r>
      <w:r>
        <w:rPr>
          <w:rFonts w:cs="Arial"/>
          <w:bCs/>
          <w:color w:val="000000"/>
          <w:sz w:val="22"/>
          <w:szCs w:val="22"/>
          <w:shd w:fill="FFFFFF" w:val="clear"/>
        </w:rPr>
        <w:t>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Predsjednica KM IDS-a Bujštine tom se prigodom zahvalila prisutnima na povjerenju kazavši: 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color w:val="000000"/>
          <w:sz w:val="22"/>
          <w:szCs w:val="22"/>
          <w:shd w:fill="FFFFFF" w:val="clear"/>
        </w:rPr>
      </w:pP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- Sigurna sam da ćemo zajedničkim entuzijazmom i energijom znati dodatno ojačali IDS na cijeloj Bujštini. Ustrajat ću na tome da našim građanima, posebice mladima maksimalno približimo politike IDS-a. 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color w:val="000000"/>
          <w:sz w:val="22"/>
          <w:szCs w:val="22"/>
          <w:shd w:fill="FFFFFF" w:val="clear"/>
        </w:rPr>
      </w:pPr>
      <w:r>
        <w:rPr>
          <w:rFonts w:cs="Arial"/>
          <w:bCs/>
          <w:color w:val="000000"/>
          <w:sz w:val="22"/>
          <w:szCs w:val="22"/>
          <w:shd w:fill="FFFFFF" w:val="clear"/>
        </w:rPr>
        <w:t>- IDS je stranka koja upravlja jedinom županijom iz koje se mladi ne iseljavaju, već bilježi porast stanovništva, što dovoljno govori o kvaliteti naših politika i mjera za mlade, kazala je predsjednica Kluba mladih IDS-a Bujštine zaključivši: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color w:val="000000"/>
          <w:sz w:val="22"/>
          <w:szCs w:val="22"/>
          <w:shd w:fill="FFFFFF" w:val="clear"/>
        </w:rPr>
      </w:pP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- Kontinuirano ću radit na pomlađivanju stranke, uključivanju mladih u procese donošenja odluka, a poseban naglasak stavit ću na edukaciju članstva, timski rad i kreiranju javnih politika za mlade.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Tajnik Kluba mladih IDS-a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Luka Nemet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 izjavio je da se u posljednje vrijeme dodatno intenzivirao interes mladih za uključivanje u rad stranke, a novoosnovana podružnica mladih IDS-a na Bujštini to najbolje oslikava. 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color w:val="000000"/>
          <w:sz w:val="22"/>
          <w:szCs w:val="22"/>
          <w:shd w:fill="FFFFFF" w:val="clear"/>
        </w:rPr>
      </w:pP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Nemet je novom vodstvu mladih IDS-a Bujštine poručio da će im dodatni vjetar u leđa za realizaciju njihovog programa biti odlična suradnja Kluba mladih sa svim podružnicama IDS-a Bujštine.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Na Skupštini su sudjelovali i potpredsjednica IDS-a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Roberta Kalčić Savatović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, gradonačelnik Buja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Fabrizio Vižintin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 te predsjednik Vijeća Buja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Rino Duniš</w:t>
      </w:r>
      <w:r>
        <w:rPr>
          <w:rFonts w:cs="Arial"/>
          <w:bCs/>
          <w:color w:val="000000"/>
          <w:sz w:val="22"/>
          <w:szCs w:val="22"/>
          <w:shd w:fill="FFFFFF" w:val="clear"/>
        </w:rPr>
        <w:t>, koji su se dotakli značajnog doprinosa mladih vijećnika i vijećnica te poručili da su njihova vrata uvijek otvorena za mlade koji svojim idejama, entuzijazmom i znanjem žele ubrzati razvoj Bujštine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 xml:space="preserve">. </w:t>
      </w:r>
    </w:p>
    <w:p>
      <w:pPr>
        <w:pStyle w:val="Normal"/>
        <w:spacing w:lineRule="auto" w:line="276" w:before="240" w:after="0"/>
        <w:jc w:val="right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40:00Z</dcterms:created>
  <dc:creator>DP</dc:creator>
  <dc:description/>
  <cp:keywords/>
  <dc:language>en-US</dc:language>
  <cp:lastModifiedBy>Davor</cp:lastModifiedBy>
  <cp:lastPrinted>2017-09-15T14:29:00Z</cp:lastPrinted>
  <dcterms:modified xsi:type="dcterms:W3CDTF">2018-05-07T11:40:00Z</dcterms:modified>
  <cp:revision>2</cp:revision>
  <dc:subject/>
  <dc:title/>
</cp:coreProperties>
</file>