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7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ni Uravić novi predsjednik barbanskog IDS-a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RBAN – </w:t>
      </w:r>
      <w:r>
        <w:rPr>
          <w:b/>
          <w:sz w:val="22"/>
          <w:szCs w:val="22"/>
        </w:rPr>
        <w:t xml:space="preserve">Toni Uravić </w:t>
      </w:r>
      <w:r>
        <w:rPr>
          <w:sz w:val="22"/>
          <w:szCs w:val="22"/>
        </w:rPr>
        <w:t xml:space="preserve">izabran je za predsjednika Općinske podružnice IDS-a Barban na Izbornoj skupštini održanoj ove subote, 25. studenoga u Šajinima, kod Barban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kupštini su za članove Predsjedništva OP IDS-a Barban izabrani: </w:t>
      </w:r>
      <w:r>
        <w:rPr>
          <w:b/>
          <w:sz w:val="22"/>
          <w:szCs w:val="22"/>
        </w:rPr>
        <w:t>Dalibor Paus, Dalibor Biletić, Andi Kalčić, Stanko Kancelar, Rita Stokić Brgić, Borula Ivan, Nenad Radol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Drago Rajko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ovoizabrani predsjednik se zahvalio svim prisutnim članovima poručivši kako je uvjeren da će u narednom razdoblju opravdati ukazano mu povjerenje. Posebno se zahvalio svom prethodniku na svemu što je učinio za barbansku zajednicu te za podružnicu IDS-a kazavši: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a nama je da nastavimo istim putem, ali i da unesemo određene novine u radu kako bi privukli nove članove i približili politiku našim sumještanim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Naš nam mentalitet nalaže da uvijek postoji prostora za poboljšanje i siguran sam da ćemo zajedničkim entuzijazmom i energijom znati maksimalno iskoristiti ovu priliku kako bi dodatno ojačali IDS u Barbanu za nadolazeće aktivnosti i predstojeće izborne cikluse. Ustrajat ću na tome da naša podružnica ostane transparenta u svom radu te da našim mještanima maksimalno približimo politiku IDS-a, zaključio je novoizabrani predsjednik Toni Uravić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čelnik Općine Barban Dalibor Paus također je iskoristio priliku i čestitao novoizabranom predsjedniku i cijelom predsjedništvu kazavši kako u ovom timu vidi zajedništvo i timski rad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 Iz zajedništva proizlaze sjajne ideje, a od ideje do realizacije vodi svakodnevan rad, trud i upornost, stoga sam uvjeren kako će ovaj saziv polučiti odlične rezultate na dobrobit cijele zajednice i napraviti vidljiv iskorak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kupštini su također izabrani fiducijari  za Sabor IDS-a, a to su </w:t>
      </w:r>
      <w:r>
        <w:rPr>
          <w:b/>
          <w:sz w:val="22"/>
          <w:szCs w:val="22"/>
        </w:rPr>
        <w:t>Dalibor Paus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Rita Stokić Brgić</w:t>
      </w:r>
      <w:r>
        <w:rPr>
          <w:sz w:val="22"/>
          <w:szCs w:val="22"/>
        </w:rPr>
        <w:t xml:space="preserve">, dok su za njihove zamjenike izabrani </w:t>
      </w:r>
      <w:r>
        <w:rPr>
          <w:b/>
          <w:sz w:val="22"/>
          <w:szCs w:val="22"/>
        </w:rPr>
        <w:t>Drago Rajko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anko Kancelar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4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1-27T11:54:00Z</dcterms:modified>
  <cp:revision>2</cp:revision>
  <dc:subject/>
  <dc:title/>
</cp:coreProperties>
</file>