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1"/>
          <w:szCs w:val="21"/>
        </w:rPr>
        <w:t>Pula, 30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8"/>
          <w:szCs w:val="21"/>
        </w:rPr>
      </w:pPr>
      <w:r>
        <w:rPr>
          <w:b/>
          <w:sz w:val="8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DS i HSU Poreč potpisali Sporazum o suradnji u Gradskom vijeću Grada Poreča – Parenzo</w:t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REČ – Gradska podružnica IDS-a Poreč i gradska organizacija HSU-a Poreč danas su potpisali Sporazum o suradnji u Gradskom vijeću Grada Poreča – Parenzo za mandat 2017. – 2021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tpisivanju Sporazuma prisustvovali su predsjednica IDS-a Poreča Sanja Oplanić, potpredsjednik </w:t>
      </w:r>
      <w:r>
        <w:rPr>
          <w:b/>
          <w:sz w:val="21"/>
          <w:szCs w:val="21"/>
        </w:rPr>
        <w:t>Ronald Žužić</w:t>
      </w:r>
      <w:r>
        <w:rPr>
          <w:sz w:val="21"/>
          <w:szCs w:val="21"/>
        </w:rPr>
        <w:t xml:space="preserve"> i tajnik </w:t>
      </w:r>
      <w:r>
        <w:rPr>
          <w:b/>
          <w:sz w:val="21"/>
          <w:szCs w:val="21"/>
        </w:rPr>
        <w:t>Alfredo Mendiković</w:t>
      </w:r>
      <w:r>
        <w:rPr>
          <w:sz w:val="21"/>
          <w:szCs w:val="21"/>
        </w:rPr>
        <w:t xml:space="preserve">, predsjednik HSU-a Poreč </w:t>
      </w:r>
      <w:r>
        <w:rPr>
          <w:b/>
          <w:sz w:val="21"/>
          <w:szCs w:val="21"/>
        </w:rPr>
        <w:t>Mario Ritoša</w:t>
      </w:r>
      <w:r>
        <w:rPr>
          <w:sz w:val="21"/>
          <w:szCs w:val="21"/>
        </w:rPr>
        <w:t xml:space="preserve">, potpredsjednik </w:t>
      </w:r>
      <w:r>
        <w:rPr>
          <w:b/>
          <w:sz w:val="21"/>
          <w:szCs w:val="21"/>
        </w:rPr>
        <w:t>Antun Tomičić</w:t>
      </w:r>
      <w:r>
        <w:rPr>
          <w:sz w:val="21"/>
          <w:szCs w:val="21"/>
        </w:rPr>
        <w:t xml:space="preserve"> i tajnica </w:t>
      </w:r>
      <w:r>
        <w:rPr>
          <w:b/>
          <w:sz w:val="21"/>
          <w:szCs w:val="21"/>
        </w:rPr>
        <w:t>Aliče Prhat</w:t>
      </w:r>
      <w:r>
        <w:rPr>
          <w:sz w:val="21"/>
          <w:szCs w:val="21"/>
        </w:rPr>
        <w:t xml:space="preserve">.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Predsjednica porečkog IDS-a </w:t>
      </w:r>
      <w:r>
        <w:rPr>
          <w:b/>
          <w:sz w:val="21"/>
          <w:szCs w:val="21"/>
        </w:rPr>
        <w:t>Sanja Oplanić</w:t>
      </w:r>
      <w:r>
        <w:rPr>
          <w:sz w:val="21"/>
          <w:szCs w:val="21"/>
        </w:rPr>
        <w:t xml:space="preserve"> tom je prigodom izjavila da joj je „iznimno drago što nastavljamo odličnu suradnju s našim umirovljenicima i što je Hrvatska stranka umirovljenika prepoznala rad IDS-a u Vijeću.“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Današnjim sporazumom, kazala je Oplanić, IDS može dodatno jamčiti da će se nastaviti brinuti o potrebama umirovljenika i raditi na unaprjeđenju kvalitete njihova života”.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 xml:space="preserve">- Porečki IDS svakodnevno osluškuje potrebe i probleme svojih građana, a poseban naglasak stavljamo na brigu za naše starije, jer osobama treće životne dobi želimo omogućiti što bolji i kvalitetniji život, kazala je Oplanić dodajući da „suradnja s HSU-om predstavlja veliku obvezu, ali i odgovornost koju rado preuzimamo.“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sjednica IDS-a Poreč Sanja Oplanić dodala je da „gradska uprava na čelu s gradonačelnikom Lorisom Peršurićem od samog početka ovog mandata financira razne programe umirovljenika i tim putem nastavit ćemo i dalje.“ 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ključila je da će „IDS i HSU zajedničkim snagama nastaviti raditi na što boljem statusu osoba treće životne dobi čiji ogroman doprinos našoj zajednici iznimno cijenimo.“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sjednik HSU-a Poreč </w:t>
      </w:r>
      <w:r>
        <w:rPr>
          <w:b/>
          <w:sz w:val="21"/>
          <w:szCs w:val="21"/>
        </w:rPr>
        <w:t>Mario Ritoša</w:t>
      </w:r>
      <w:r>
        <w:rPr>
          <w:sz w:val="21"/>
          <w:szCs w:val="21"/>
        </w:rPr>
        <w:t xml:space="preserve"> istaknuo je da s obzirom na sve što IDS čini kako bi promicao interese umirovljenika i podizao kvalitetu njihovog života, suradnja je sasvim opravdana i logična. Zaključio je kazavši da se „veseli zajedničkom radu na dobrobit naših umirovljenika i cjelokupne zajednice.“</w:t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06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1-30T12:06:00Z</dcterms:modified>
  <cp:revision>2</cp:revision>
  <dc:subject/>
  <dc:title/>
</cp:coreProperties>
</file>