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svim medijima - </w:t>
      </w:r>
    </w:p>
    <w:p>
      <w:pPr>
        <w:pStyle w:val="Defaul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Pula, 17. studeni 2016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 xml:space="preserve">OBJAVA ZA MEDIJE 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cs="Times New Roman"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eastAsia="hr-HR"/>
        </w:rPr>
        <w:t>Demetlika:</w:t>
      </w:r>
      <w:r>
        <w:rPr>
          <w:rFonts w:cs="Times New Roman" w:ascii="Cambria" w:hAnsi="Cambria"/>
          <w:color w:val="000000"/>
          <w:sz w:val="20"/>
          <w:szCs w:val="20"/>
        </w:rPr>
        <w:t xml:space="preserve"> </w:t>
      </w:r>
      <w:r>
        <w:rPr>
          <w:rFonts w:cs="Times New Roman" w:ascii="Cambria" w:hAnsi="Cambria"/>
          <w:b/>
          <w:color w:val="000000"/>
          <w:sz w:val="20"/>
          <w:szCs w:val="20"/>
        </w:rPr>
        <w:t>Decentralizacija ostaje mrtvo slovo na papiru!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2"/>
          <w:szCs w:val="22"/>
          <w:lang w:eastAsia="hr-HR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  <w:t xml:space="preserve">ZAGREB – „Podizanje PDV-a na usluge u ugostiteljstvu bit će velik udarac na hrvatski turizam, negirat će jednoglasno usvojenu Strategiju razvoja turizma te dugoročno smanjiti i investicije i zaposlenost i usporiti trend rasta u turizmu, što ni povećana stopa PDV-a neće moći kompenzirati“, kazao je danas zastupnik IDS-a Tulio Demetlika prilikom završne riječi o predloženoj poreznoj reformi u Hrvatskom saboru. 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  <w:t>Naime, u svom osvrtu na prijedlog zakona o PDV-u, Demetlika je podsjetio da je ukupni prihod koji se u državni proračun uplatio od poreza na dodanu vrijednost u 2015. godini bio 43,5 milijarde kuna, što je povećanje od 2,6 milijardi kuna u odnosu na 2014. Od toga, 11 milijardi kuna došlo je upravo iz Istarske županije i Primorsko Goranske.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  <w:t xml:space="preserve">- Vrlo je teško dobiti ovaj podatak iz Porezne uprave pa smo ga samostalno izračunali. Nadam se da će ubuduće to biti transparentnije, kako bismo svi imali uvid u podatke koliko je koja županija pridonijela uplatom PDV-a u proračun, jer smatram da je smanjena stopa PDV-a na turizam dosad vodila većem prihodu proračuna, kazao je Demetlika. 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  <w:t>U ime Kluba zastupnika IDS-PGS-RI, saborski zastupnik IDS-a osvrnuo se i na prijedlog poreza na nekretnine istaknuvši posljedice dviju temeljnih promjena u odnosu na dosadašnji zakon: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  <w:t xml:space="preserve">- Ukida se oslobađanje plaćanja poreza na prvu nekretninu i smanjuje se opća stopa poreza na nekretnine sa 5% na 4%. Ono što vidim kao loše je prelamanje porezne reforme na štetu mladih, koji bi trebali biti nositelji gospodarskog i društvenog napretka. Takav prijedlog ne ide u korist demografskoj obnovi, pronatalitetnoj politici ni sprječavanju iseljavanja, smatra Demetlika. 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  <w:t>Također, Demetlika je naveo i da predloženim rješenjima u Zakonu o porezu na promet nekretnina ne samo da se smanjuje prihod svim jedinicama lokalne samouprave, već će najrazvijenija područja dobivati veće prihode od poreza na promet nekretninama dok će nerazvijena i slabije razvijena područja dobivati manji prihod od istog poreza.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  <w:t xml:space="preserve">- Tako se sraz i nejednakost između različitih dijelova Hrvatske samo povećava, upozorio je Demetlika na današnjoj sjednici Sabora dodavši da “politika mora pokazati svoju socijalnu osjetljivost i brinuti o najugroženijim kategorijama građana”. 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  <w:t>- Smatram da kroz porezne zakone treba omogućiti rasterećenje poduzetnika i dati poticaj osnaživanju gospodarstva. U tom smislu shvaćam namjeru kojom se vodilo pri kreiranju prijedloga zakona o lokalnim porezima i prijedlogu ukidanja poreza na tvrtku i naziv, no ne mogu ne primijetiti kako se ukidanjem tog poreza u povlašteni položaj stavljaju banke i krupni kapital, istaknuo je Demetlika.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  <w:t>Zastupnik IDS-a u Hrvatskom saboru ponudio je i konkretna rješenja kazavši: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  <w:t>- Mislim da je trebalo pronaći ravnotežu na način da oni kojima je taj porez samo minimalni udio u odnosu na dobit, nastave doprinositi putem poreza na tvrtku i izdvajati sredstva za razvoj jedinica lokalne samouprave, a da se mali poduzetnici i obrtnici, koji radom u svojim tvrtkama zarađuju za kruh sebi i svojoj obitelji, budu oslobođeni od navedenog poreza. Uspostavom takve ravnoteže ne bismo išli iz krajnosti u krajnost, od oporezivanja sviju na apsolutno neoporezivanje, kazao je Demetlika.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  <w:t xml:space="preserve">Što se tiče jedinica lokalne samouprave, Demetlika je naveo da bi “bio miran kad bi ministar između dva čitanja predloženih reformi prezentirao konkretne i precizne kompenzacijske mjere za lokalne proračune”. 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  <w:t>- Zalažem se za jasna pravila, jasne kriterije, a ne da se kompenzacijske mjere primjenjuju selektivno i po stranačkom ključu, navodi Demetlika.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  <w:t>Završnim riječima u ime Kluba zastupnika IDS-a, PGS-a i Liste za Rijeku o predloženoj poreznoj reformi Demetlika je zaključio: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  <w:t>- Opet ću se ovdje vratiti na decentralizaciju za koju moram konstatirati da nažalost ostaje mrtvo slovo na papiru, jer svim ovdje raspravljenim zakonima vodimo državu prema jednoj od najcentraliziranijih u Europi, zaključio je zastupnik IDS-a u Saboru Tulio Demetlika.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ISTARSKI DEMOKRATSKI SABOR 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701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8:00Z</dcterms:created>
  <dc:creator>IDSDDI</dc:creator>
  <dc:description/>
  <cp:keywords/>
  <dc:language>en-US</dc:language>
  <cp:lastModifiedBy>Aleksandra Milinović</cp:lastModifiedBy>
  <cp:lastPrinted>2015-11-09T00:32:00Z</cp:lastPrinted>
  <dcterms:modified xsi:type="dcterms:W3CDTF">2016-11-17T11:18:00Z</dcterms:modified>
  <cp:revision>2</cp:revision>
  <dc:subject/>
  <dc:title/>
</cp:coreProperties>
</file>