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21. travnja 2021. g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240" w:after="0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Miletić: Istra mora ostati prostor kulture, slobode i suživota. Istra mora ostati 100% kreativna i svoja!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BUJE – „Istra mora ostati prostor kulture, slobode i suživota. Istra mora ostati 100% kreativna i svoja!“, poručio je danas u Bujama kandidat za istarskog župana Boris Miletić na predstavljanju programskog poglavlja o kulturi i identitetu.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Istaknuo je kako je „kultura zaštitni znak Istre, a ostati autentično svoji i sačuvati svoju baštinu je jedan od naših najvećih prioriteta!“. Kandidat za istarskog župana naglasio je da je Istra jedna od rijetkih regija čije vrijednosti su neodvojiv dio njezinog brenda. - Izgradili smo regiju koja je prepoznatljiva ne samo po svojim ljepotama, po vrijednim ljudima i po svojoj izuzetnoj kulturi i tradiciji, nego i po vrijednostima - po svojoj otvorenosti, toleranciji i multikulturanosti. Naša convivenza je jedinstvena i moramo je čuvati kao kap vode na dlanu! Istra mora ostati prostor slobode i suživota, napomenuo je Miletić. 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- Ulaganjem u našu kulturu i baštinu čuvamo svoj istarski identitet i što je još važnije, učimo svoju djecu kako se voli svoje! Zato, kazao je Miletić, nastavljamo raditi na očuvanju i prezentaciji materijalne i nematerijalne baštine, jačanju i unapređenju kulturne infrastrukture te promociji i unapređenju „Zavičajne nastave“. Potičemo kreativnost, inovacije i jačanje kulturne produkcije u Istri, a u ovom programu, posebnu pažnju smo posvetili stvaralaštvu mladih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Iz svog programa „100% kreativna i svoja“ izdvojio je 7 prioritetnih točaka, među kojima je nastavak obnove kaštela Rotta, Paz, Kršan i drugi.  - Kaštele koje ćemo obnoviti u narednom mandatu možda nas neće štititi od modernih barbara – primitivaca i radikala,  ali zato će značajno doprinijeti čuvanju naše povijesne baštine  i predstavljaju veliki iskorak u kulturnoj ponudi naše regije, kazao je Miletić, dodajući kako je u planu dovršetak Kuće kaštela – Casa dei castelli u Momjanu te digitalno i sadržajno umrežavanje istarskih kaštela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0"/>
          <w:szCs w:val="20"/>
        </w:rPr>
        <w:t xml:space="preserve">Kandidat za istarskog župana naveo je da se dovršava obnova zgrade Arheološkog muzeja Istre, Malog rimskog kazališta i Povijesnog i pomorskog muzeja u Puli. Ovi su projekti, kazao je Miletić, iz dana u dan sve bliže realizaciji čime će Pula i Istra dobiti kulturnu infrastrukturu na najvišoj svjetskoj razini. 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0"/>
          <w:szCs w:val="20"/>
        </w:rPr>
        <w:t xml:space="preserve">Govoreći o jačanju kulturne produkcije, Miletić je najavio pokretanje projekta potpore produkcije umjetnika temeljena na zavičajnoj tematici, kao i osnivanje javnih i privatnih fondova koji bi podupirali stvaranje umjetničkih fundusa i djela. - U planu nam je davanje u simbolični najam napuštenih i neiskorištenih prostora na atraktivnim lokacijama kulturnim subjektima i kreativnim profesionalcima, kao i stvaranje coworking prostora za kreativne profesionalce.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0"/>
          <w:szCs w:val="20"/>
        </w:rPr>
        <w:t xml:space="preserve">U narednom ćemo mandatu jačati projekt „Zavičajne nastave“  te planiramo otvaranje Središta izvrsnosti za društvene i tradicijske vrijednosti u Grimaldi. Također, unaprijedit ćemo uvjete rada Škole primijenjenih umjetnosti i dizajna u kojoj otvaramo novi multimedijalni odjel te jačamo suradnju s Istarskom filmskom komisijom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Kandidat za istarskog župana zaključio je predstavljanje ovog programskog područja najavivši pokretanje projekata „Kuća istarske glazbe“ i „Muzej glagoljice“.</w:t>
      </w:r>
    </w:p>
    <w:p>
      <w:pPr>
        <w:pStyle w:val="Normal"/>
        <w:spacing w:lineRule="auto" w:line="276" w:before="24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OdlomakpopisaChar">
    <w:name w:val="Odlomak popisa Char"/>
    <w:qFormat/>
    <w:rPr>
      <w:rFonts w:ascii="Times New Roman" w:hAnsi="Times New Roman" w:eastAsia="Times New Roman" w:cs="Times New Roman"/>
      <w:sz w:val="24"/>
    </w:rPr>
  </w:style>
  <w:style w:type="character" w:styleId="Bumpedfont20">
    <w:name w:val="bumpedfont20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Ydpffae576cmsonormal">
    <w:name w:val="ydpffae576cmsonormal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23:00Z</dcterms:created>
  <dc:creator>DP</dc:creator>
  <dc:description/>
  <cp:keywords/>
  <dc:language>en-US</dc:language>
  <cp:lastModifiedBy>Davor Pinzan</cp:lastModifiedBy>
  <cp:lastPrinted>2021-03-18T11:28:00Z</cp:lastPrinted>
  <dcterms:modified xsi:type="dcterms:W3CDTF">2021-04-21T07:23:00Z</dcterms:modified>
  <cp:revision>2</cp:revision>
  <dc:subject/>
  <dc:title/>
</cp:coreProperties>
</file>