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29. listopada 2020. g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aborski zastupnici IDS-a o prvih 100 dana rada Sabora: Oporbeni rad rudarski je posao koji uz puno upornosti daje rezultat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eastAsia="Times New Roman"/>
          <w:sz w:val="20"/>
          <w:szCs w:val="20"/>
          <w:lang w:eastAsia="hr-HR"/>
        </w:rPr>
        <w:t xml:space="preserve">PULA – Saborski zastupnici IDS-a, </w:t>
      </w:r>
      <w:r>
        <w:rPr>
          <w:rFonts w:eastAsia="Times New Roman"/>
          <w:b/>
          <w:bCs/>
          <w:sz w:val="20"/>
          <w:szCs w:val="20"/>
          <w:lang w:eastAsia="hr-HR"/>
        </w:rPr>
        <w:t>Tulio Demetlika</w:t>
      </w:r>
      <w:r>
        <w:rPr>
          <w:rFonts w:eastAsia="Times New Roman"/>
          <w:sz w:val="20"/>
          <w:szCs w:val="20"/>
          <w:lang w:eastAsia="hr-HR"/>
        </w:rPr>
        <w:t xml:space="preserve">, </w:t>
      </w:r>
      <w:r>
        <w:rPr>
          <w:rFonts w:eastAsia="Times New Roman"/>
          <w:b/>
          <w:bCs/>
          <w:sz w:val="20"/>
          <w:szCs w:val="20"/>
          <w:lang w:eastAsia="hr-HR"/>
        </w:rPr>
        <w:t>Katarina Nemet</w:t>
      </w:r>
      <w:r>
        <w:rPr>
          <w:rFonts w:eastAsia="Times New Roman"/>
          <w:sz w:val="20"/>
          <w:szCs w:val="20"/>
          <w:lang w:eastAsia="hr-HR"/>
        </w:rPr>
        <w:t xml:space="preserve"> i </w:t>
      </w:r>
      <w:r>
        <w:rPr>
          <w:rFonts w:eastAsia="Times New Roman"/>
          <w:b/>
          <w:bCs/>
          <w:sz w:val="20"/>
          <w:szCs w:val="20"/>
          <w:lang w:eastAsia="hr-HR"/>
        </w:rPr>
        <w:t>Marin Lerotić</w:t>
      </w:r>
      <w:r>
        <w:rPr>
          <w:rFonts w:eastAsia="Times New Roman"/>
          <w:sz w:val="20"/>
          <w:szCs w:val="20"/>
          <w:lang w:eastAsia="hr-HR"/>
        </w:rPr>
        <w:t xml:space="preserve"> povodom 100 dana rada ovog saziva Sabora sazvali su konferenciju za medije kako bi „položili račune“ građanima, napravili presjek dosadašnjih aktivnosti IDS-a i planova za naredno razdoblje. </w:t>
      </w:r>
    </w:p>
    <w:p>
      <w:pPr>
        <w:pStyle w:val="Normal"/>
        <w:spacing w:lineRule="auto" w:line="276" w:before="24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  <w:t xml:space="preserve">- Transparentnost je temelj svake dobre i odgovorne politike i zato ne zaboravljamo što smo govorili prije izbora nego upravo suprotno, sami sebe na to podsjećamo, poručili su saborski zastupnici IDS-a, </w:t>
      </w:r>
      <w:bookmarkStart w:id="0" w:name="_Hlk54864671"/>
      <w:r>
        <w:rPr>
          <w:rFonts w:eastAsia="Times New Roman"/>
          <w:sz w:val="20"/>
          <w:szCs w:val="20"/>
          <w:lang w:eastAsia="hr-HR"/>
        </w:rPr>
        <w:t xml:space="preserve">koji su u proteklih 100 dana 21 put učestvovali u raspravama na plenarnoj sjednici, postavili 6 zastupničkih pitanja, imali 12 slobodnih govora te brojne aktivnosti što u saborskim odborima, što u tijelima Sabora. </w:t>
      </w:r>
    </w:p>
    <w:p>
      <w:pPr>
        <w:pStyle w:val="Normal"/>
        <w:spacing w:lineRule="auto" w:line="276" w:before="240" w:after="0"/>
        <w:jc w:val="both"/>
        <w:rPr>
          <w:rFonts w:eastAsia="Times New Roman"/>
          <w:sz w:val="20"/>
          <w:szCs w:val="20"/>
          <w:lang w:eastAsia="hr-HR"/>
        </w:rPr>
      </w:pPr>
      <w:bookmarkEnd w:id="0"/>
      <w:r>
        <w:rPr>
          <w:rFonts w:eastAsia="Times New Roman"/>
          <w:sz w:val="20"/>
          <w:szCs w:val="20"/>
          <w:lang w:eastAsia="hr-HR"/>
        </w:rPr>
        <w:t>- Prije točno 100 dana, kazao je Demetlika, građanima smo dali riječ da će se „IDS nastaviti boriti se za interese Istre i Kvarnera, za podizanje civilizacijskih standarda, za brži razvoj ekonomije, za decentralizaciju, digitalizaciju svih javnih usluga, jačanje transparentnosti i ubrzavanje rada pravosuđa, za aktiviranje neobrađenog poljoprivrednog zemljišta i poticanje eko proizvodnje, za nove investicije i ukidanje poreza za novootvorena radna mjesta. I sve to su bile teme o kojima smo govorili i koje smo kroz različite situacije i probleme stavili na stol, odnosno za govornicu.“</w:t>
      </w:r>
    </w:p>
    <w:p>
      <w:pPr>
        <w:pStyle w:val="Normal"/>
        <w:spacing w:lineRule="auto" w:line="276" w:before="24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  <w:t>Predsjednik Kluba zastupnika IDS-a Tulio Demetlika napomenuo je kako je „jedna od misija IDS-a, svojim primjerom pokazati da se i iz oporbe mogu postići rezultati, da oporbeni rad nije puko kontriranje, vikanje ili natjecanje u igrokazima, nego rudarski posao koji uz puno upornosti daje rezultate.“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/>
          <w:sz w:val="20"/>
          <w:szCs w:val="20"/>
          <w:lang w:eastAsia="hr-HR"/>
        </w:rPr>
        <w:t xml:space="preserve">Saborska zastupnica Katarina Nemet naglasila je da je Klub IDS-a u stalnoj i neposrednoj komunikaciji s ljudima u Istri, što bi se reklo "na terenu", s našim načelnicima i gradonačelnicima, poduzetnicima, ljudima iz raznih drugih sektora i mnogim našim sugrađanima. - Zahvaljujući tome u svojim istupima reagirali smo na konkretne, aktualne probleme i teme, bilo da je riječ o bespravnoj gradnji, neadekvatnoj pripremi školske godine u COVID uvjetima, problemu neprijavljivanja gostiju u nekomercijalnom smještaju, itd, kazala je Nemet zaključivši da se i u ovih prvih 100 dana pokazalo da o specifičnim problemima Istre u Saboru govore samo ideesovi zastupnici. </w:t>
      </w:r>
    </w:p>
    <w:p>
      <w:pPr>
        <w:pStyle w:val="Normal"/>
        <w:spacing w:lineRule="auto" w:line="276" w:before="24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  <w:t xml:space="preserve">Marin Lerotić je istaknuo da se IDS u ovih 100 dana snažno zalagao za digitalizaciju javnih usluga koje će ubrzati proces poslovanja, povećati transparentnost i privući zainteresirane investitore. - Više puta isticali smo kako ovu krizu moramo pretvoriti u priliku, ali iz poteza Vlade bih rekao ili ne razumiju o čemu pričamo ili se prave da ne razumiju. To vidimo i na primjeru BAT-a. Uglavnom, ovih sto dana bili su zagrijavanje i demonstracija našeg načina rada, a naš moto može stati u tri riječi – rad, rad i rad! </w:t>
      </w:r>
    </w:p>
    <w:p>
      <w:pPr>
        <w:pStyle w:val="Normal"/>
        <w:spacing w:lineRule="auto" w:line="276" w:before="240" w:after="0"/>
        <w:jc w:val="both"/>
        <w:rPr>
          <w:rFonts w:eastAsia="Times New Roman"/>
          <w:sz w:val="20"/>
          <w:szCs w:val="20"/>
          <w:lang w:eastAsia="hr-HR"/>
        </w:rPr>
      </w:pPr>
      <w:r>
        <w:rPr>
          <w:rFonts w:eastAsia="Times New Roman"/>
          <w:sz w:val="20"/>
          <w:szCs w:val="20"/>
          <w:lang w:eastAsia="hr-HR"/>
        </w:rPr>
        <w:t xml:space="preserve">Na kraju, saborski zastupnici IDS-a najavili su redovite susrete s građanima u Istri. - Cilj tih susreta je saslušati ljude, čuti što ih muči i njihove probleme pretvoriti u konkretne prijedloge s kojima ćemo ići prema Saboru. S obzirom na situaciju, te konzultacije s građanima prvo vrijeme će se odvijati online, a kad prilike dopuste, bit će i uživo. </w:t>
      </w:r>
    </w:p>
    <w:p>
      <w:pPr>
        <w:pStyle w:val="Normal"/>
        <w:spacing w:lineRule="auto" w:line="276" w:before="240" w:after="0"/>
        <w:jc w:val="both"/>
        <w:rPr>
          <w:rFonts w:cs="Calibri"/>
          <w:bCs/>
          <w:sz w:val="20"/>
          <w:szCs w:val="20"/>
        </w:rPr>
      </w:pPr>
      <w:r>
        <w:rPr>
          <w:rFonts w:eastAsia="Times New Roman"/>
          <w:sz w:val="20"/>
          <w:szCs w:val="20"/>
          <w:lang w:eastAsia="hr-HR"/>
        </w:rPr>
        <w:t>- Mi, Katarina, Tulio i Marin, mi smo otišli u Sabor jer ste nas vi izabrali. Tamo smo otišli s jednim ciljem – da se tamo borimo za Istru i zagovaramo interese ljudi u Istri. Ovo će biti još jedan način na koji ćemo osigurati da se glas naših Istrijana čuje u Zagrebu, zaključili su saborski zastupnici IDS-a.</w:t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2:00Z</dcterms:created>
  <dc:creator>DP</dc:creator>
  <dc:description/>
  <cp:keywords/>
  <dc:language>en-US</dc:language>
  <cp:lastModifiedBy>Davor Pinzan</cp:lastModifiedBy>
  <cp:lastPrinted>2020-10-07T10:52:00Z</cp:lastPrinted>
  <dcterms:modified xsi:type="dcterms:W3CDTF">2020-10-29T11:52:00Z</dcterms:modified>
  <cp:revision>2</cp:revision>
  <dc:subject/>
  <dc:title/>
</cp:coreProperties>
</file>