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greb, 22. svibnja 2018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IDS – GLAS – Pametno: U ime zdravog razuma – protiv referenduma!</w:t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ZAGREB – Predsjednik IDS-a </w:t>
      </w:r>
      <w:r>
        <w:rPr>
          <w:rFonts w:cs="Arial" w:ascii="Cambria" w:hAnsi="Cambria"/>
          <w:b/>
          <w:sz w:val="20"/>
          <w:szCs w:val="20"/>
        </w:rPr>
        <w:t>Boris Miletić</w:t>
      </w:r>
      <w:r>
        <w:rPr>
          <w:rFonts w:cs="Arial" w:ascii="Cambria" w:hAnsi="Cambria"/>
          <w:sz w:val="20"/>
          <w:szCs w:val="20"/>
        </w:rPr>
        <w:t xml:space="preserve">, predsjednica GLAS-a  </w:t>
      </w:r>
      <w:r>
        <w:rPr>
          <w:rFonts w:cs="Arial" w:ascii="Cambria" w:hAnsi="Cambria"/>
          <w:b/>
          <w:sz w:val="20"/>
          <w:szCs w:val="20"/>
        </w:rPr>
        <w:t>Anka Mrak - Taritaš</w:t>
      </w:r>
      <w:r>
        <w:rPr>
          <w:rFonts w:cs="Arial" w:ascii="Cambria" w:hAnsi="Cambria"/>
          <w:sz w:val="20"/>
          <w:szCs w:val="20"/>
        </w:rPr>
        <w:t xml:space="preserve"> i potpredsjednica stranke Pametno </w:t>
      </w:r>
      <w:r>
        <w:rPr>
          <w:rFonts w:cs="Arial" w:ascii="Cambria" w:hAnsi="Cambria"/>
          <w:b/>
          <w:sz w:val="20"/>
          <w:szCs w:val="20"/>
        </w:rPr>
        <w:t>Maja Vehovec</w:t>
      </w:r>
      <w:r>
        <w:rPr>
          <w:rFonts w:cs="Arial" w:ascii="Cambria" w:hAnsi="Cambria"/>
          <w:sz w:val="20"/>
          <w:szCs w:val="20"/>
        </w:rPr>
        <w:t xml:space="preserve"> danas su u Saboru održali zajedničku konferenciju za medije na kojoj su upozorili da ljudi koji se kriju iza referendumske inicijative „Narod odlučuje“ žele da Talijani, Mađari, Bošnjaci, Srbi, Nijemci i sve druge manjine u Hrvatskoj postanu građani drugoga reda. 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Predsjednik IDS-a </w:t>
      </w:r>
      <w:r>
        <w:rPr>
          <w:rFonts w:cs="Arial" w:ascii="Cambria" w:hAnsi="Cambria"/>
          <w:b/>
          <w:sz w:val="20"/>
          <w:szCs w:val="20"/>
        </w:rPr>
        <w:t>Boris Miletić</w:t>
      </w:r>
      <w:r>
        <w:rPr>
          <w:rFonts w:cs="Arial" w:ascii="Cambria" w:hAnsi="Cambria"/>
          <w:sz w:val="20"/>
          <w:szCs w:val="20"/>
        </w:rPr>
        <w:t xml:space="preserve"> istaknuo je da „ako je suditi po dosadašnjim aktivnostima ovih udruga, </w:t>
      </w:r>
      <w:r>
        <w:rPr>
          <w:rFonts w:cs="Arial" w:ascii="Cambria" w:hAnsi="Cambria"/>
          <w:b/>
          <w:sz w:val="20"/>
          <w:szCs w:val="20"/>
        </w:rPr>
        <w:t>njihova opasna fiksacija na sve koji su drugačiji i različiti neće, na žalost, na ovome stati</w:t>
      </w:r>
      <w:r>
        <w:rPr>
          <w:rFonts w:cs="Arial" w:ascii="Cambria" w:hAnsi="Cambria"/>
          <w:sz w:val="20"/>
          <w:szCs w:val="20"/>
        </w:rPr>
        <w:t>. Ne bih se iznenadio ni da zatraže da se zabrani dvojezičnost našim Talijanima u Istri.“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- S ovakvim prijedlozima nismo se susretali čak niti u 90-tima, kada su se za vrijeme i neposredno nakon rata 'prebrojavala krvna zrnca'. Ovakvi su prijedlozi čak i za ono vrijeme bili preekstremni. </w:t>
      </w:r>
      <w:r>
        <w:rPr>
          <w:rFonts w:cs="Arial" w:ascii="Cambria" w:hAnsi="Cambria"/>
          <w:b/>
          <w:sz w:val="20"/>
          <w:szCs w:val="20"/>
        </w:rPr>
        <w:t xml:space="preserve">A danas, 2018., imamo inicijativu koja otvoreno traži da se pripadnike manjina službeno proglasi građanima drugog reda! 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dao je da, kao saborski zastupnik koji dolazi iz Istre te kao gradonačelnik otvorenog i multikulturnog grada Pule, jednostavno ne može razumjeti motive ljudi koji tako strastveno šire netoleranciju i netrpeljivost prema svojim sugrađanima. - Svim pripadnicima nacionalnih manjina bez obzira  u kojem dijelu zemlje živjeli, želim jasno poručiti da su manjine sastavni dio hrvatskog društva i da je Hrvatska njihov dom, kazao je Miletić. 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eastAsia="hr-HR"/>
        </w:rPr>
        <w:t xml:space="preserve">Predsjednica Građansko-liberalnog saveza (GLAS) </w:t>
      </w:r>
      <w:r>
        <w:rPr>
          <w:rFonts w:cs="Arial"/>
          <w:b/>
          <w:sz w:val="20"/>
          <w:szCs w:val="20"/>
          <w:lang w:eastAsia="hr-HR"/>
        </w:rPr>
        <w:t>Anka Mrak – Taritaš</w:t>
      </w:r>
      <w:r>
        <w:rPr>
          <w:rFonts w:cs="Arial"/>
          <w:sz w:val="20"/>
          <w:szCs w:val="20"/>
          <w:lang w:eastAsia="hr-HR"/>
        </w:rPr>
        <w:t xml:space="preserve"> poručila je da je „vrijeme da se kaže dosta</w:t>
      </w:r>
      <w:r>
        <w:rPr>
          <w:rFonts w:cs="Arial"/>
          <w:sz w:val="20"/>
          <w:szCs w:val="20"/>
        </w:rPr>
        <w:t xml:space="preserve"> konzervativnoj revoluciji koja polako, ali sigurno, Hrvatsku vraća unatrag.“ Referendumsku inicijativu Željke Markić i ultra-konzervativnih udruga trebamo nazvati pravim imenom - a to je antidemokratska i protumanjinska inicijativa, kazala je predsjednica GLAS-a dodajući: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- Tu imamo zapravo dvije inicijative koje pokreće ista ekipa okupljena oko gđe. Markić. S jedne strane koristi se inicijativa protiv Istanbulske konvencije kako bi se građani i dalje plašili baukom rodne ideologije i kako bi izmanipulirani strahom ujedno potpisali i inicijativu za izmjenu izbornog zakona.  Ovakva inicijativa je zapravo pokušaj klerikalnih udruga da s jedne strane kroje liste HDZ-u jer trenutno nisu zadovoljne s tim kako izgleda klub HDZ-a u Saboru. Oni zapravo žele više Culeja i Glasnovića u Saboru i to misle postići s tri preferencijalna glasa bez praga od 10 posto!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Ovakva inicijativa dio je šire europske priče, jedne mreže ultrakonzervativnih udruga koje desnim radikalizmom žele uzdrmati temelje moderne Europe, napomenula je Mrak - Taritaš te je zaključila da „vrijednosti koje zastupaju te i takve udruge nisu europske vrijednosti, na čijim temeljima želimo graditi moderno, otvoreno i tolerantno hrvatsko društvo.“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Potpredsjednica stranke Pametno </w:t>
      </w:r>
      <w:r>
        <w:rPr>
          <w:rFonts w:cs="Arial"/>
          <w:b/>
          <w:sz w:val="20"/>
          <w:szCs w:val="20"/>
        </w:rPr>
        <w:t>Maja Vehovec</w:t>
      </w:r>
      <w:r>
        <w:rPr>
          <w:rFonts w:cs="Arial"/>
          <w:sz w:val="20"/>
          <w:szCs w:val="20"/>
        </w:rPr>
        <w:t xml:space="preserve"> poručila je da stranke tzv. Amsterdamskog saveza streme otvorenoj Hrvatskoj, državi koja iznad svega poštuje različitosti i 'pušta' svoje građane da budu ono što jesu, da vole koga žele, kažu što misle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 Različitost je bogatstvo, to je jamstvo moderne, građanske Hrvatske koja ima budućnost u Europi i cijelom svijetu. Moramo se ugledati na uspješnije od nas, kako bi i Hrvatska konačno stala uz bok europski razvijenim zemljama, kazala je Vehovec istaknuvši da se Pametno zalaže za izmjene izbornog zakona koje su u interesu svih građana, a ne da se pod krinkom izmjena izbornog zakonodavstva provlači ugnjetavanje manjina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dala je da preporuke GONG-a iz 2014. nude dobar okvir za izmjenu izbornog zakonodavstva, a odnose se na izmjene referendumskog pravnog okvira, zabranu kandidiranja osoba osuđenih za specifična teška kaznena djela, uspostavljanje jedinstvene baze podataka o donacijama tako dalje. A to je, zaključila je potpredsjednica stranke Pametno, upravo suprotno od svega što nam trenutno nameću desni radikal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sz w:val="20"/>
          <w:szCs w:val="20"/>
          <w:lang w:val="it-IT"/>
        </w:rPr>
      </w:pPr>
      <w:r>
        <w:rPr>
          <w:rFonts w:cs="Arial"/>
          <w:sz w:val="20"/>
          <w:szCs w:val="20"/>
        </w:rPr>
        <w:t xml:space="preserve">Čelnici triju stranaka </w:t>
      </w:r>
      <w:r>
        <w:rPr>
          <w:rFonts w:cs="Arial"/>
          <w:color w:val="000000"/>
          <w:sz w:val="20"/>
          <w:szCs w:val="20"/>
          <w:lang w:val="it-IT"/>
        </w:rPr>
        <w:t xml:space="preserve"> na kraju su zaključili da će inzistirati na doradi i izmjenama Zakona o referendum. - Trenutni   je   zakon   loš,  neodrečen   i   ostavlja   prostor   beskrajnim manipulacijama i zloupotrebama.  </w:t>
      </w:r>
      <w:r>
        <w:rPr>
          <w:rFonts w:cs="Arial"/>
          <w:b/>
          <w:color w:val="000000"/>
          <w:sz w:val="20"/>
          <w:szCs w:val="20"/>
          <w:lang w:val="it-IT"/>
        </w:rPr>
        <w:t>Referendum bi trebao biti mehanizam demokracije, a ne šovinizma i represije!, poentirala je Mrak Taritaš.</w:t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sz w:val="20"/>
          <w:szCs w:val="20"/>
          <w:lang w:val="it-IT"/>
        </w:rPr>
      </w:pPr>
      <w:r>
        <w:rPr>
          <w:rFonts w:cs="Arial"/>
          <w:b/>
          <w:color w:val="000000"/>
          <w:sz w:val="20"/>
          <w:szCs w:val="20"/>
          <w:lang w:val="it-IT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Ured za odnose s javnošću IDS-a</w:t>
      </w:r>
    </w:p>
    <w:p>
      <w:pPr>
        <w:pStyle w:val="Normal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25:00Z</dcterms:created>
  <dc:creator>DP</dc:creator>
  <dc:description/>
  <dc:language>en-US</dc:language>
  <cp:lastModifiedBy>Davor</cp:lastModifiedBy>
  <cp:lastPrinted>2017-09-22T12:56:00Z</cp:lastPrinted>
  <dcterms:modified xsi:type="dcterms:W3CDTF">2018-05-22T10:25:00Z</dcterms:modified>
  <cp:revision>3</cp:revision>
  <dc:subject/>
  <dc:title/>
</cp:coreProperties>
</file>