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Pula, 23. siječnja 2018.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  <w:t>PREDMET: OBJAVA ZA MEDIJE</w:t>
      </w:r>
    </w:p>
    <w:p>
      <w:pPr>
        <w:pStyle w:val="Default"/>
        <w:jc w:val="both"/>
        <w:rPr>
          <w:rFonts w:cs="Times New Roman"/>
          <w:b/>
          <w:b/>
          <w:color w:val="000000"/>
          <w:sz w:val="12"/>
          <w:szCs w:val="20"/>
          <w:lang w:val="hr-HR" w:eastAsia="en-US"/>
        </w:rPr>
      </w:pPr>
      <w:r>
        <w:rPr>
          <w:rFonts w:cs="Times New Roman"/>
          <w:b/>
          <w:color w:val="000000"/>
          <w:sz w:val="12"/>
          <w:szCs w:val="20"/>
          <w:lang w:val="hr-HR" w:eastAsia="en-US"/>
        </w:rPr>
      </w:r>
    </w:p>
    <w:p>
      <w:pPr>
        <w:pStyle w:val="Default"/>
        <w:jc w:val="both"/>
        <w:rPr/>
      </w:pPr>
      <w:r>
        <w:rPr>
          <w:rFonts w:cs="Times New Roman"/>
          <w:b/>
          <w:color w:val="000000"/>
          <w:sz w:val="20"/>
          <w:szCs w:val="20"/>
          <w:lang w:eastAsia="en-US"/>
        </w:rPr>
        <w:t xml:space="preserve">Koraca: </w:t>
      </w:r>
      <w:r>
        <w:rPr>
          <w:rFonts w:cs="Arial"/>
          <w:b/>
          <w:sz w:val="20"/>
          <w:szCs w:val="20"/>
        </w:rPr>
        <w:t>Politika mora poticati gospodarstvo a ne postavljati uvjete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UMAG – Predsjednik Gradske podružnice IDS-a Umag Daglas Koraca danas je u ime umaškog IDS-a poručio da „nismo imali namjeru reagirati na dopis koji su potpisali ostali vijećnici zajedno s gradonačelnikom i uputili ga Plavoj laguni d.d., međutim nakon što su nas određeni gradski dužnosnici nekorektno prozvali javno putem medija, odlučili smo priopćiti naš stav i pravu istinu oko dopisa.“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 xml:space="preserve">- Najprije želimo napomenuti da nam je žao što je Istraturist kao brend prestao postojati, međutim smatramo da je trenutno najbitnije da nitko nije ostao bez radnog mjesta i da će se s novim vlasnikom, Umag kao destinacija i dalje razvijati, istaknuo je Koraca kazavši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  <w:lang w:val="hr-HR"/>
        </w:rPr>
        <w:t xml:space="preserve">- Vjerujemo da će Plava Laguna nastaviti s ulaganjima u kvalitetu svojih kapaciteta u Umagu, te zajedno s Turističkom zajednicom grada i ostalim dionicima u branši, jačati turističku ponudu i učiniti Umag atraktivnijom turističkom destinacijom.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 xml:space="preserve">Zadatak svih nas koji se bavimo politikom u Umagu, naglasio je Koraca, trebao bi biti stvaranje preduvjeta da se napokon pokrene gospodarski oporavak našeg grada. - Previše je poduzeća zatvorilo u zadnjih 8 godina i previše se radnih mjesta ugasilo, poslovna zona nema infrastrukturu pa nas investitori zaobilaze, poslovni inkubator ne postoji, gradske plaže su neuređene, gospodarstvo stagnira a mi želimo nekome govoriti kako da vodi svoju tvrtku? To je štetna politika. Riječ je o privatnom vlasništvu, kategorijom koja je zaštićena Ustavom, i pitamo se odakle nekome pravo da određuje što će vlasnik raditi sa svojom imovinom? Politika se ne bi trebala miješati u poslovne odluke privatnog sektora, ona može biti podrška njegovom razvoju ali nikako ograničavajući faktor u poslovanju!“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 xml:space="preserve">- Pozdravljamo konstruktivni dijalog između Grada i gospodarskih subjekata, međutim taj se sastanak s Plavom lagunom trebao dogoditi puno ranije, kada se možda nešto i moglo napraviti a ne sada kada je stvar gotova.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- Vidimo da je i gradonačelnik Bassanese potpisnik spornog dopisa, međutim ako je uistinu želio sastanak s predstavnicima Plave lagune zašto nije reagirao na vrijeme, nego se sada licemjerno skriva iza dopisa gradskog vijeća, kojeg je sam inicirao u replici kolegi Grumbaunu na aktualnom satu zadnje sjednice Gradskog vijeća, kazao je predsjednik IDS-a Umag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  <w:lang w:val="hr-HR"/>
        </w:rPr>
        <w:t>Nadalje, kazao je, dopis koji smo svi vijećnici dobili putem maila napisan je u napadačkom tonu, pozivajući vlasnike na obrazlaganje svojih poslovnih odluka: kako će se poduzeće zvati, koga će zaposliti, s kim će poslovati, kako će raspolagati svojom imovinom, koje će hotele imati otvorene zimi; nudeći im sastanak oku pronalaska "prihvatljivog rješenja". - Nismo željeli potpisati takav dopis jer smatramo da gradsko vijeće nema nikakvog prava uvjetovati nečije poslovne odluke, istaknuo je Koraca zaključivši: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- Drugi dopis koji su vijećnici potpisali zajedno s gradonačelnikom nismo nikada vidjeli pa ga stoga nismo mogli niti potpisati. To nije dopis koji smo dobili putem e-maila. Netko ga je bitno izmijenio nakon što smo rekli da mi ne želimo vlasniku nametati kako raspolagati svojom imovinom.“</w:t>
      </w:r>
    </w:p>
    <w:p>
      <w:pPr>
        <w:pStyle w:val="Normal"/>
        <w:spacing w:before="0" w:after="0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0"/>
          <w:szCs w:val="20"/>
          <w:lang w:eastAsia="en-US"/>
        </w:rPr>
      </w:pPr>
      <w:r>
        <w:rPr>
          <w:rFonts w:cs="Cambria"/>
          <w:color w:val="000000"/>
          <w:sz w:val="20"/>
          <w:szCs w:val="20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00:00Z</dcterms:created>
  <dc:creator>DP</dc:creator>
  <dc:description/>
  <dc:language>en-US</dc:language>
  <cp:lastModifiedBy>Daglas Koraca</cp:lastModifiedBy>
  <cp:lastPrinted>2018-01-19T11:22:00Z</cp:lastPrinted>
  <dcterms:modified xsi:type="dcterms:W3CDTF">2018-01-23T10:00:00Z</dcterms:modified>
  <cp:revision>2</cp:revision>
  <dc:subject/>
  <dc:title/>
</cp:coreProperties>
</file>