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ula, 25. rujna 2020. g.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PREDMET: OBJAVA ZA MEDIJE </w:t>
      </w:r>
    </w:p>
    <w:p>
      <w:pPr>
        <w:pStyle w:val="Normal"/>
        <w:spacing w:before="240" w:after="200"/>
        <w:jc w:val="both"/>
        <w:rPr>
          <w:rFonts w:cs="Calibri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Calibri"/>
          <w:b/>
          <w:bCs/>
          <w:color w:val="000000"/>
          <w:sz w:val="21"/>
          <w:szCs w:val="21"/>
          <w:shd w:fill="FFFFFF" w:val="clear"/>
        </w:rPr>
        <w:t>Miletić: Istra je jedinstvena, drugačija i uvijek - svoja!</w:t>
      </w:r>
    </w:p>
    <w:p>
      <w:pPr>
        <w:pStyle w:val="Normal"/>
        <w:spacing w:before="240" w:after="200"/>
        <w:jc w:val="both"/>
        <w:rPr>
          <w:rFonts w:cs="Calibri"/>
          <w:b/>
          <w:b/>
          <w:bCs/>
          <w:i/>
          <w:i/>
          <w:iCs/>
          <w:color w:val="000000"/>
          <w:sz w:val="21"/>
          <w:szCs w:val="21"/>
          <w:shd w:fill="FFFFFF" w:val="clear"/>
        </w:rPr>
      </w:pPr>
      <w:r>
        <w:rPr>
          <w:rFonts w:cs="Calibri"/>
          <w:b/>
          <w:bCs/>
          <w:i/>
          <w:iCs/>
          <w:color w:val="000000"/>
          <w:sz w:val="21"/>
          <w:szCs w:val="21"/>
          <w:shd w:fill="FFFFFF" w:val="clear"/>
        </w:rPr>
        <w:t xml:space="preserve">Predsjednik IDS-a čestitao Dan Istarske županije </w:t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>PULA – Predsjednik IDS-a Boris Miletić čestitao je danas građanima Istre prigodnom video porukom Dan Istarske županije, koji se slavi 25. rujna na dan osnivanja Istarske županije te u spomen Rujanskim odlukama iz 1943. godine o sjedinjenju Istre, Rijeke i Zadra te pripadajućih otoka s maticom Hrvatskom.</w:t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- Danas slavimo dan naše županije koja je jedinstvena, drugačija i uvijek - svoja!, kazao je Miletić dodajući kako možemo biti „ponosni na put koji smo izabrali i na civilizacijske standarde koje smo dosegnuli.“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stra je danas po mnogo čemu uzor ostatku Hrvatske, počevši od vrijednosti koje se dosljedno njeguju u našoj regiji, ali i po iznimnim rezultatima u gospodarstvu, poljoprivredi, turizmu i IT sektoru. „Ponosan sam na sve vas koji ste svojim radom Istru učinili najnaprednijom i najrazvijenijom hrvatskom regijom!“, kazao je Miletić koji se potom osvrnuo i na izvanrednu situaciju oko koronavirusa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U ovoj teškoj i nezahvalnoj godini bili smo primjer drugima. Od srca vam hvala na disciplini, solidarnosti i suradnji! Nema toga što nas može zaustaviti na našem putu razvoja i prosperiteta!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 kraj, uputio je svim građanima i građankama Istre „srdačne čestitke povodom Dana Istarske županije! Auguri per la Giornata della Regione Istriana!“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deo poruku predsjednika IDS-a možete pogledati na </w:t>
      </w:r>
      <w:hyperlink r:id="rId2">
        <w:r>
          <w:rPr>
            <w:rStyle w:val="InternetLink"/>
            <w:sz w:val="22"/>
            <w:szCs w:val="22"/>
          </w:rPr>
          <w:t>https://bit.ly/307r8TG</w:t>
        </w:r>
      </w:hyperlink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 w:before="240" w:after="0"/>
        <w:jc w:val="center"/>
        <w:rPr>
          <w:rFonts w:cs="Calibri"/>
          <w:sz w:val="21"/>
          <w:szCs w:val="21"/>
        </w:rPr>
      </w:pPr>
      <w:r>
        <w:rPr>
          <w:rFonts w:cs="Cambria"/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/>
          <w:b/>
          <w:bCs/>
          <w:sz w:val="21"/>
          <w:szCs w:val="21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>Ured za odnose s javnošću IDS-a</w:t>
      </w:r>
    </w:p>
    <w:sectPr>
      <w:headerReference w:type="default" r:id="rId3"/>
      <w:footerReference w:type="default" r:id="rId4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t.ly/307r8T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57:00Z</dcterms:created>
  <dc:creator>DP</dc:creator>
  <dc:description/>
  <cp:keywords/>
  <dc:language>en-US</dc:language>
  <cp:lastModifiedBy>Davor Pinzan</cp:lastModifiedBy>
  <cp:lastPrinted>2020-09-24T12:27:00Z</cp:lastPrinted>
  <dcterms:modified xsi:type="dcterms:W3CDTF">2020-09-25T09:14:00Z</dcterms:modified>
  <cp:revision>3</cp:revision>
  <dc:subject/>
  <dc:title/>
</cp:coreProperties>
</file>