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, 27. studenoga 2017.</w:t>
      </w:r>
    </w:p>
    <w:p>
      <w:pPr>
        <w:pStyle w:val="Normal"/>
        <w:spacing w:lineRule="auto" w:line="276" w:before="0" w:after="0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OBJAVA ZA MEDIJE 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edrana Gregorović Hrvatin nova je predsjednica IDS-a Buzeta 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BUZET - </w:t>
      </w:r>
      <w:r>
        <w:rPr>
          <w:b/>
          <w:sz w:val="22"/>
          <w:szCs w:val="22"/>
        </w:rPr>
        <w:t>Vedrana Gregorović Hrvatin</w:t>
      </w:r>
      <w:r>
        <w:rPr>
          <w:sz w:val="22"/>
          <w:szCs w:val="22"/>
        </w:rPr>
        <w:t xml:space="preserve"> izabrana je za predsjednicu Gradske podružnice IDS-a Buzet na Izbornoj skupštini održanoj ovog vikenda u Buzetu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Na skupštini su izabrani i ostali članovi predsjedništva: </w:t>
      </w:r>
      <w:r>
        <w:rPr>
          <w:b/>
          <w:sz w:val="22"/>
          <w:szCs w:val="22"/>
        </w:rPr>
        <w:t>Elvis Černeka, Nenad Kajin, Ana Pernić, Igor Gržinić, Damir Sirotić, Marino Ivančić, Darko Jakac, Dalibor Petohleb, Nikola Nemarnik, Zlatko Zugan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Drago Klarić</w:t>
      </w:r>
      <w:r>
        <w:rPr>
          <w:sz w:val="22"/>
          <w:szCs w:val="22"/>
        </w:rPr>
        <w:t xml:space="preserve">, te po funkciji </w:t>
      </w:r>
      <w:r>
        <w:rPr>
          <w:b/>
          <w:sz w:val="22"/>
          <w:szCs w:val="22"/>
        </w:rPr>
        <w:t>Siniša Žulić</w:t>
      </w:r>
      <w:r>
        <w:rPr>
          <w:sz w:val="22"/>
          <w:szCs w:val="22"/>
        </w:rPr>
        <w:t xml:space="preserve">, dok je </w:t>
      </w:r>
      <w:r>
        <w:rPr>
          <w:b/>
          <w:sz w:val="22"/>
          <w:szCs w:val="22"/>
        </w:rPr>
        <w:t>Michela Blagonić</w:t>
      </w:r>
      <w:r>
        <w:rPr>
          <w:sz w:val="22"/>
          <w:szCs w:val="22"/>
        </w:rPr>
        <w:t xml:space="preserve"> predložena od strane GP IDS-a Buzet za predsjednicu Zajednice podružnica Buzeštine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Novoizabrana predsjednica Gregorović Hrvatin zahvalila se prisutnima na ukazanom povjerenju i podršci te je kazala „želja mi je da u mandatu pred nama intenzivno radimo na odnosu s članstvom u podružnici, da formiranjem ogranaka jačamo suradnju i politike IDS-a na području cijele podružnice te da zajedno sa kolegama iz predsjedništva razvijamo politike koje će doprinijeti razvoju Buzeta.“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glasila da će posebno pažnju posvetiti jačanju transparentnosti i uključivosti unutar same podružnice, kao i na povećanje članstva.  Također, zahvalila se svom prethodniku Damiru Sirotiću na uspješnom upravljanju podružnice tijekom prošlog mandata.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adašnji predsjednik IDS-a Buzet </w:t>
      </w:r>
      <w:r>
        <w:rPr>
          <w:b/>
          <w:sz w:val="22"/>
          <w:szCs w:val="22"/>
        </w:rPr>
        <w:t>Damir Sirotić</w:t>
      </w:r>
      <w:r>
        <w:rPr>
          <w:sz w:val="22"/>
          <w:szCs w:val="22"/>
        </w:rPr>
        <w:t xml:space="preserve"> izrazio je veliko zadovoljstvo činjenicom da se rad podružnice nastavlja još većim entuzijazmom i intenzitetom. Čestitke novom vodstvu uputio je i potpredsjednik IDS-a </w:t>
      </w:r>
      <w:r>
        <w:rPr>
          <w:b/>
          <w:sz w:val="22"/>
          <w:szCs w:val="22"/>
        </w:rPr>
        <w:t>Valter Flego</w:t>
      </w:r>
      <w:r>
        <w:rPr>
          <w:sz w:val="22"/>
          <w:szCs w:val="22"/>
        </w:rPr>
        <w:t xml:space="preserve"> napomenuvši da ga izuzetno veseli što i u ovom sazivu ima iznimno kvalitetnih ljudi koji svojim neupitnim entuzijazmom i idejama žele doprinijeti razvoju cjelokupne zajednice.“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55:00Z</dcterms:created>
  <dc:creator>DP</dc:creator>
  <dc:description/>
  <cp:keywords/>
  <dc:language>en-US</dc:language>
  <cp:lastModifiedBy>Davor</cp:lastModifiedBy>
  <cp:lastPrinted>2017-09-21T14:19:00Z</cp:lastPrinted>
  <dcterms:modified xsi:type="dcterms:W3CDTF">2017-11-27T12:55:00Z</dcterms:modified>
  <cp:revision>2</cp:revision>
  <dc:subject/>
  <dc:title/>
</cp:coreProperties>
</file>