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eastAsia="Cambria" w:cs="Cambria"/>
          <w:sz w:val="20"/>
          <w:szCs w:val="20"/>
          <w:lang w:eastAsia="hr-HR"/>
        </w:rPr>
      </w:pPr>
      <w:r>
        <w:rPr>
          <w:rFonts w:eastAsia="Cambria" w:cs="Cambria" w:ascii="Cambria" w:hAnsi="Cambria"/>
          <w:sz w:val="20"/>
          <w:szCs w:val="20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sz w:val="20"/>
          <w:szCs w:val="20"/>
          <w:lang w:eastAsia="hr-HR"/>
        </w:rPr>
        <w:t xml:space="preserve">Pula, 7. ožujka 2017. </w:t>
      </w:r>
    </w:p>
    <w:p>
      <w:pPr>
        <w:pStyle w:val="Default"/>
        <w:rPr>
          <w:rFonts w:ascii="Cambria" w:hAnsi="Cambria" w:eastAsia="Cambria" w:cs="Cambria"/>
          <w:b/>
          <w:b/>
          <w:bCs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b/>
          <w:bCs/>
          <w:sz w:val="20"/>
          <w:szCs w:val="20"/>
          <w:lang w:eastAsia="hr-HR"/>
        </w:rPr>
        <w:t xml:space="preserve">PREDMET: </w:t>
      </w:r>
      <w:r>
        <w:rPr>
          <w:rFonts w:eastAsia="Cambria" w:cs="Cambria" w:ascii="Cambria" w:hAnsi="Cambria"/>
          <w:b/>
          <w:sz w:val="20"/>
          <w:szCs w:val="20"/>
          <w:lang w:eastAsia="hr-HR"/>
        </w:rPr>
        <w:t>OBJAVA ZA MEDIJE</w:t>
      </w:r>
    </w:p>
    <w:p>
      <w:pPr>
        <w:pStyle w:val="Default"/>
        <w:rPr>
          <w:rFonts w:ascii="Cambria" w:hAnsi="Cambria" w:eastAsia="Cambria" w:cs="Cambria"/>
          <w:b/>
          <w:b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sz w:val="20"/>
          <w:szCs w:val="20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sz w:val="20"/>
          <w:szCs w:val="20"/>
          <w:lang w:eastAsia="hr-HR"/>
        </w:rPr>
        <w:t>Ćakić Kuhar: Nećemo dozvoliti marginalnim skupinama društva da srozavaju ženska prava</w:t>
      </w:r>
    </w:p>
    <w:p>
      <w:pPr>
        <w:pStyle w:val="Default"/>
        <w:rPr>
          <w:rFonts w:ascii="Cambria" w:hAnsi="Cambria" w:eastAsia="Cambria" w:cs="Cambria"/>
          <w:b/>
          <w:b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sz w:val="20"/>
          <w:szCs w:val="20"/>
          <w:lang w:eastAsia="hr-HR"/>
        </w:rPr>
      </w:r>
    </w:p>
    <w:p>
      <w:pPr>
        <w:pStyle w:val="Default"/>
        <w:rPr>
          <w:rFonts w:ascii="Cambria" w:hAnsi="Cambria" w:eastAsia="Cambria" w:cs="Cambria"/>
          <w:sz w:val="6"/>
          <w:szCs w:val="20"/>
          <w:lang w:eastAsia="hr-HR"/>
        </w:rPr>
      </w:pPr>
      <w:r>
        <w:rPr>
          <w:rFonts w:eastAsia="Cambria" w:cs="Cambria" w:ascii="Cambria" w:hAnsi="Cambria"/>
          <w:sz w:val="6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  <w:t>PULA – Predsjednica Kluba žena IDS-a Sandra Ćakić Kuhar i predsjednik IDS-a Boris Miletić na današnjoj konferenciji za novinare u Puli uoči 8. Marta - Međunarodnog dana žena osvrnuli su se na položaj žena u Hrvatskoj te još uvijek prisutan politički, ekonomski i društveni jaz između žena i muškaraca koji se posljednjih godina u Hrvatskoj produbljuje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eastAsia="Cambria" w:cs="Times New Roman" w:ascii="Cambria" w:hAnsi="Cambria"/>
          <w:color w:val="000000"/>
          <w:sz w:val="20"/>
          <w:szCs w:val="20"/>
        </w:rPr>
        <w:t>- Današnji dan u cijelom svijetu predstavlja simbol borbe protiv neravnopravnosti i diskriminacije, a obilježavajući ga, ukazujemo na zasluge sposobnih i ambicioznih žena kojih je danas barem jednako koliko i muškaraca, kazala je Ćakić Kuhar dodavši da „ujedno ukazujemo i na pokušaje marginalnih skupina društva da srozaju dugogodišnja nastojanja za uspostavom rodne ravnoteže u procesima političkog odlučivanja, što me posebno žalosti“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0"/>
        </w:rPr>
        <w:t>Predsjednica Kluba žena navela je i neke konkretne primjere poput nedavnih primjedbi RH na Nacrt zaključaka Vijeća što je “ogroman korak unatrag i napad na građanska prava u Hrvatskoj“, loša demografska slika Hrvatske te ponovni pokušaji diktiranja pravila ženama što smiju raditi sa svojim tijelom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0"/>
        </w:rPr>
        <w:t>- Umjesto da vladajući vode brigu o obiteljskoj politici, mjerama za poboljšanje ekonomskog položaja žena i obitelji, o našim mladima koji svakodnevno napuštaju državu, oni se okreću radikalnim, nazadnim stavovima i još uvijek vode ideološke bitke iz prošlosti, istaknula je Ćakić Kuhar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0"/>
        </w:rPr>
        <w:t>S druge strane, kako je navela, položaj žena u Istri u mnogočemu je povoljniji u odnosu na ostatak Hrvatske jer „Istra ide ukorak sa suvremenim trendovima angažmana žena u javnom životu, a IDS se kao stranka snažno zalaže za jednakost u društvu, bilo da je riječ o spolu, nacionalnosti, jeziku ili vjerskom opredjeljenju“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  <w:t>Predsjednik IDS-a se osvrnuo i na položaj žena u Istri i IDS-u kazavši da tu „nikakva retrogradna kretanja ne dolaze u obzir, a IDS kroz cjelokupno svoje djelovanje i posebno kroz Klub žena IDS-a gradi budućnost u kojoj svi članovi društva imaju pravo na punu ravnopravnost“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  <w:t>- Posebno nas veseli što u IDS-u imamo 41 vijećnicu, 9 predsjednica Gradskih i Općinskih podružnica, 2 predsjednice Zajednice podružnica, 4 članice predsjedništva, 2 potpredsjednice stranke i gotovo 2000 članica, naveo je Miletić dodavši da „iako nažalost politička klima u Hrvatskoj sužava prostor za političko djelovanje žena, u IDS-u se ponosimo našim vrijednim, sposobnim ženama“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  <w:t>Miletić i Ćakić Kuhar čestitali su svim ženama  njihov dan poručivši: „Nemojmo dozvoliti da prođe još sto godina do trenutka kada žene konačno dobiju priznanja kakva zaslužuju. Hrvatska mora biti barem ukorak s vremenom, a mi ćemo se i dalje truditi biti korak ispred!“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0"/>
          <w:szCs w:val="20"/>
        </w:rPr>
        <w:t>Na samome kraju, Sandra Ćakić Kuhar najavila je već tradicionalnu humanitarnu akciju Kluba žena IDS-a „Hodanjem do zdravlja“ koja će se ove godine održati 26.03. na Učki. IDS će, također, sutra obilježiti Međunarodni dan žena prigodnim dijeljenjem cvijeća diljem Istre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Cambria" w:hAnsi="Cambria" w:eastAsia="Cambria" w:cs="Times New Roman"/>
          <w:color w:val="000000"/>
          <w:sz w:val="20"/>
          <w:szCs w:val="20"/>
        </w:rPr>
      </w:pPr>
      <w:r>
        <w:rPr>
          <w:rFonts w:eastAsia="Cambria" w:cs="Times New Roman" w:ascii="Cambria" w:hAnsi="Cambria"/>
          <w:color w:val="000000"/>
          <w:sz w:val="20"/>
          <w:szCs w:val="20"/>
        </w:rPr>
      </w:r>
    </w:p>
    <w:p>
      <w:pPr>
        <w:pStyle w:val="Default"/>
        <w:spacing w:lineRule="auto" w:line="276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eastAsia="Cambria" w:cs="Cambria" w:ascii="Cambria" w:hAnsi="Cambria"/>
          <w:b/>
          <w:bCs/>
          <w:sz w:val="20"/>
          <w:szCs w:val="20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sz w:val="20"/>
          <w:szCs w:val="20"/>
          <w:lang w:eastAsia="hr-HR"/>
        </w:rPr>
      </w:pPr>
      <w:r>
        <w:rPr>
          <w:rFonts w:eastAsia="Cambria" w:cs="Cambria" w:ascii="Cambria" w:hAnsi="Cambria"/>
          <w:sz w:val="20"/>
          <w:szCs w:val="20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843" w:footer="3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7:00Z</dcterms:created>
  <dc:creator>Davor</dc:creator>
  <dc:description/>
  <cp:keywords/>
  <dc:language>en-US</dc:language>
  <cp:lastModifiedBy>Davor</cp:lastModifiedBy>
  <cp:lastPrinted>2016-03-02T12:22:00Z</cp:lastPrinted>
  <dcterms:modified xsi:type="dcterms:W3CDTF">2017-03-07T12:27:00Z</dcterms:modified>
  <cp:revision>2</cp:revision>
  <dc:subject/>
  <dc:title/>
</cp:coreProperties>
</file>