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7. veljače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Times New Roman"/>
          <w:b/>
          <w:b/>
          <w:bCs/>
          <w:color w:val="000000"/>
          <w:sz w:val="22"/>
          <w:szCs w:val="22"/>
          <w:lang w:eastAsia="hr-HR"/>
        </w:rPr>
      </w:pPr>
      <w:r>
        <w:rPr>
          <w:rFonts w:eastAsia="Times New Roman"/>
          <w:b/>
          <w:bCs/>
          <w:color w:val="000000"/>
          <w:sz w:val="22"/>
          <w:szCs w:val="22"/>
          <w:lang w:eastAsia="hr-HR"/>
        </w:rPr>
        <w:t>Dalibor Paus: Pozdravljam slanje dodatnih inspektora u Istru, no ne treba nam 'helikopterski' pristup već sustavno rješenje kroz spuštanje ovlasti</w:t>
      </w:r>
    </w:p>
    <w:p>
      <w:pPr>
        <w:pStyle w:val="Normal"/>
        <w:spacing w:lineRule="auto" w:line="276" w:before="240" w:after="0"/>
        <w:jc w:val="both"/>
        <w:rPr>
          <w:rFonts w:eastAsia="Times New Roman"/>
          <w:color w:val="000000"/>
          <w:sz w:val="22"/>
          <w:szCs w:val="22"/>
          <w:lang w:eastAsia="hr-HR"/>
        </w:rPr>
      </w:pPr>
      <w:r>
        <w:rPr>
          <w:rFonts w:eastAsia="Times New Roman"/>
          <w:color w:val="000000"/>
          <w:sz w:val="22"/>
          <w:szCs w:val="22"/>
          <w:lang w:eastAsia="hr-HR"/>
        </w:rPr>
        <w:t>PULA – „Zadovoljan sam da je naša inicijativa istarskih općina i gradova protiv bespravne gradnje pokrenula Državni inspektorat da ozbiljnije shvati problem i pošalje inspekciju u Istru. No, Istri ne treba helikopterski pristup na način da se inspekcija spusti, zapraši i odleti te je više nema, već nam treba sustavno rješenje koje će svakodnevno moći pratiti i reagirati na stanje u prostoru“, poručio je predsjednik IDS-a Dalibor Paus, reagiravši na izjave glavnog državnog inspektora Andrije Mikulića, koji je najavio da će uskoro u Istru doći i inspektori iz drugih dijelova Hrvatske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color w:val="000000"/>
          <w:sz w:val="22"/>
          <w:szCs w:val="22"/>
          <w:lang w:eastAsia="hr-HR"/>
        </w:rPr>
        <w:t xml:space="preserve">- Slanje dodatnih inspektora u Istru iz drugih dijelova Hrvatske neće dugoročno riješiti problem potkapacitiranosti i otuđenosti Državnog inspektorata u sustavnom rješavanju ovog problema. Ako se šalju dodatni inspektori u Istru to znači da neće moći kontrolirati druge dijelove zemlje, što nije bila naša ideja jer je svaki metar Hrvatske važan. Ti dodatni inspektori će doći i nakon toga otići i što onda? Naš prijedlog usmjeren je na spuštanje inspekcijskih ovlasti na lokalnu razinu koja može kontrolirati stanje na terenu i brzo reagirati. Važan su faktor i građani, koji su se već uključili – imamo gotovo 200 prijava putem stranice bespravnagradnja.hr“, poručio je Paus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color w:val="000000"/>
          <w:sz w:val="22"/>
          <w:szCs w:val="22"/>
          <w:lang w:eastAsia="hr-HR"/>
        </w:rPr>
        <w:t>Ukupno 17 istarskih gradova i općina krajem siječnja pokrenulo je stranicu bespravnagradnja.hr koja je u manje od dva tjedna od pokretanja prikupila gotovo 200 prijava. Od pokretanja inicijativi su se dodatno priključili Grad Krk, Brtonigla, Vodnjan i Pula.</w:t>
      </w:r>
    </w:p>
    <w:p>
      <w:pPr>
        <w:pStyle w:val="Normal"/>
        <w:spacing w:lineRule="auto" w:line="276" w:before="240" w:after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hr-HR"/>
        </w:rPr>
        <w:t>- Priključenje novih saveznika potvrđuje da je riječ o raširenom problemu, koji nema stranački predznak. Prepoznali su da je potrebno djelovati s terena, uz pomoć građana. Ovaj problem treba rješavati lokalno, zato će IDS u Hrvatskom saboru predstaviti prijedlog izmjena Zakona o građevinskoj inspekciji koji traži da se ovlasti izdavanja rješenja o zaustavljanju bespravne čvrste gradnje izvan građevinskog područja omoguće komunalnim redarima, koji zaustavljaju gradnju i zatim pozivaju inspektora na teren“, zaključio je predsjednik IDS-a Dalibor Paus.</w:t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mbria"/>
          <w:b/>
          <w:bCs/>
          <w:sz w:val="22"/>
          <w:szCs w:val="22"/>
        </w:rPr>
        <w:t xml:space="preserve">     </w:t>
      </w: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1:00Z</dcterms:created>
  <dc:creator>DP</dc:creator>
  <dc:description/>
  <cp:keywords/>
  <dc:language>en-US</dc:language>
  <cp:lastModifiedBy>Davor Pinzan</cp:lastModifiedBy>
  <cp:lastPrinted>2022-11-03T11:55:00Z</cp:lastPrinted>
  <dcterms:modified xsi:type="dcterms:W3CDTF">2023-02-07T13:31:00Z</dcterms:modified>
  <cp:revision>2</cp:revision>
  <dc:subject/>
  <dc:title/>
</cp:coreProperties>
</file>