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04. prosinca 2017.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12"/>
          <w:szCs w:val="21"/>
        </w:rPr>
      </w:pPr>
      <w:r>
        <w:rPr>
          <w:b/>
          <w:sz w:val="12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lores Sorić ponovno izabrana za predsjednicu labinskog IDS-a</w:t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LABIN - Ove subote je održana Izborna skupština gradske podružnice IDS-a Labin na kojoj je za predsjednicu ponovno izabrana </w:t>
      </w:r>
      <w:r>
        <w:rPr>
          <w:b/>
          <w:sz w:val="21"/>
          <w:szCs w:val="21"/>
        </w:rPr>
        <w:t>Dolores Sorić</w:t>
      </w:r>
      <w:r>
        <w:rPr>
          <w:sz w:val="21"/>
          <w:szCs w:val="21"/>
        </w:rPr>
        <w:t xml:space="preserve">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Na Skupštini su ujedno izabrani i novi članovi Predsjedništva GP IDS-a Labin: </w:t>
      </w:r>
      <w:r>
        <w:rPr>
          <w:b/>
          <w:sz w:val="21"/>
          <w:szCs w:val="21"/>
        </w:rPr>
        <w:t>Lari Zahtila, Federika Mohorović Čekada, Zoran Rajković, Paolo Brezac, Smiljan Popov, Ivana Škopac, Dean Milevoj, Vesna Šćira Knapić, Marija Kadoić Balaško, Dino Škopac, Diego Čekada</w:t>
      </w:r>
      <w:r>
        <w:rPr>
          <w:sz w:val="21"/>
          <w:szCs w:val="21"/>
        </w:rPr>
        <w:t xml:space="preserve"> te po funkciji </w:t>
      </w:r>
      <w:r>
        <w:rPr>
          <w:b/>
          <w:sz w:val="21"/>
          <w:szCs w:val="21"/>
        </w:rPr>
        <w:t>Valter Glavičić</w:t>
      </w:r>
      <w:r>
        <w:rPr>
          <w:sz w:val="21"/>
          <w:szCs w:val="21"/>
        </w:rPr>
        <w:t>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U prepunoj dvorani, predsjednica Gradske podružnice IDS-a Labin Dolores Sorić zahvalila se svim članovima labinskog IDS-a na iskazanoj podršci te je u srdačnom obraćanju istaknula: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Želim vam se posebno zahvaliti na izuzetnom angažmanu i doprinosu tijekom cijelog proteklog mandata. Bez vas ne bi bilo sjajnih rezultata, ostvarenih ciljeva i naposljetku uspješne podružnice koju iz godine u godinu jačamo. Zajedništvo je ono što nas čini snažnim, a mogu kazati da smo u ovom trenutku ujedinjeni kao nikad ranije. 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Sorić se nadalje osvrnula na postignuća labinskog IDS-a kazavši kako se Grad Labin posljednjih godina vrlo brzo razvija te kako su realizirani značajni projekti poput izgradnje sportske infrastrukture, energetske obnove zgrada gdje se Labin svrstava u sam vrh gradova u Hrvatskoj, kvalitetnog gospodarenja otpadom i pripremom projekta odvodnje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rFonts w:cs="Cambria"/>
          <w:sz w:val="21"/>
          <w:szCs w:val="21"/>
        </w:rPr>
        <w:t xml:space="preserve"> </w:t>
      </w:r>
      <w:r>
        <w:rPr>
          <w:sz w:val="21"/>
          <w:szCs w:val="21"/>
        </w:rPr>
        <w:t>Ono što me posebno veseli jest činjenica da članstvo raste, da se sve više labinjana, posebice mladih ljudi uključuje u politiku. Upravo su mladi prepoznali politiku IDS-a kao ispravnu, učinkovitu i prosperitetnu, zaključila je predsjednica Gradske podružnice IDS-a Labin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Skupštini su uz brojne članove prisustvovali i gradonačelnik Labina </w:t>
      </w:r>
      <w:r>
        <w:rPr>
          <w:b/>
          <w:sz w:val="21"/>
          <w:szCs w:val="21"/>
        </w:rPr>
        <w:t>Valter Glavičić</w:t>
      </w:r>
      <w:r>
        <w:rPr>
          <w:sz w:val="21"/>
          <w:szCs w:val="21"/>
        </w:rPr>
        <w:t xml:space="preserve"> te saborski zastupnik IDS-a </w:t>
      </w:r>
      <w:r>
        <w:rPr>
          <w:b/>
          <w:sz w:val="21"/>
          <w:szCs w:val="21"/>
        </w:rPr>
        <w:t>Tulio Demetlika</w:t>
      </w:r>
      <w:r>
        <w:rPr>
          <w:sz w:val="21"/>
          <w:szCs w:val="21"/>
        </w:rPr>
        <w:t>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Gradonačelnik Glavičić čestitao je svim izabranim te je pohvalio dosadašnji uspješan rad podružnice uz želju da se aktivnosti u narednom periodu intenziviraju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>–</w:t>
      </w:r>
      <w:r>
        <w:rPr>
          <w:rFonts w:cs="Cambria"/>
          <w:sz w:val="21"/>
          <w:szCs w:val="21"/>
        </w:rPr>
        <w:t xml:space="preserve"> </w:t>
      </w:r>
      <w:r>
        <w:rPr>
          <w:sz w:val="21"/>
          <w:szCs w:val="21"/>
        </w:rPr>
        <w:t>Prioriteti našeg rada i dalje ostaju isti: usmjerenost na daljnji razvoj gospodarstva i turizma, suradnja s našim poduzetnicima i obrtnicima, očuvanju naše bogate kulturne baštine i labinskog identiteta te promicanju multikulturalnosti i manjinskih prava. Danas vidim da u svima Vama imam pouzdanog partnera i na to sam ponosan, zaključio je Glavičić</w:t>
      </w:r>
      <w:r>
        <w:rPr>
          <w:b/>
          <w:sz w:val="21"/>
          <w:szCs w:val="21"/>
        </w:rPr>
        <w:t>.</w:t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14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2-04T11:14:00Z</dcterms:modified>
  <cp:revision>2</cp:revision>
  <dc:subject/>
  <dc:title/>
</cp:coreProperties>
</file>