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jc w:val="right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- svim medijima -</w:t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color w:val="262626"/>
          <w:sz w:val="21"/>
          <w:szCs w:val="21"/>
          <w:lang w:val="hr-HR"/>
        </w:rPr>
      </w:pPr>
      <w:r>
        <w:rPr>
          <w:color w:val="262626"/>
          <w:sz w:val="21"/>
          <w:szCs w:val="21"/>
          <w:lang w:val="hr-HR"/>
        </w:rPr>
        <w:t>Pula, 30. siječnja 2017.</w:t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  <w:t>PREDMET: OBJAVA ZA MEDIJE</w:t>
      </w:r>
    </w:p>
    <w:p>
      <w:pPr>
        <w:pStyle w:val="Normal"/>
        <w:spacing w:before="0" w:after="0"/>
        <w:rPr>
          <w:b/>
          <w:b/>
          <w:color w:val="262626"/>
          <w:sz w:val="21"/>
          <w:szCs w:val="21"/>
          <w:lang w:val="hr-HR"/>
        </w:rPr>
      </w:pPr>
      <w:r>
        <w:rPr>
          <w:b/>
          <w:color w:val="262626"/>
          <w:sz w:val="21"/>
          <w:szCs w:val="21"/>
          <w:lang w:val="hr-HR"/>
        </w:rPr>
      </w:r>
    </w:p>
    <w:p>
      <w:pPr>
        <w:pStyle w:val="Default"/>
        <w:jc w:val="both"/>
        <w:rPr/>
      </w:pPr>
      <w:r>
        <w:rPr>
          <w:rFonts w:cs="Arial"/>
          <w:b/>
          <w:color w:val="000000"/>
          <w:sz w:val="21"/>
          <w:szCs w:val="21"/>
          <w:lang w:eastAsia="en-US"/>
        </w:rPr>
        <w:t>Boris Babić kandidat IDS-a za načelnika Općine Kršan</w:t>
      </w:r>
    </w:p>
    <w:p>
      <w:pPr>
        <w:pStyle w:val="Default"/>
        <w:jc w:val="both"/>
        <w:rPr>
          <w:rFonts w:cs="Arial"/>
          <w:b/>
          <w:b/>
          <w:color w:val="000000"/>
          <w:sz w:val="21"/>
          <w:szCs w:val="21"/>
          <w:lang w:eastAsia="en-US"/>
        </w:rPr>
      </w:pPr>
      <w:r>
        <w:rPr>
          <w:rFonts w:cs="Arial"/>
          <w:b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PULA - Boris Babić kandidat je IDS-a na predstojećim lokalnim izborima za načelnika Općine Kršan,  odlučeno je jednoglasno na nedavno održanoj sjednici Predsjedništva Općinske podružnice IDS-a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Tom je prigodom predsjednik Općinske podružnice IDS-a Kršan Dino Čekada kazao kako mu je iznimno drago što je jednoglasno potvrđena kandidatura Borisa Babića: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- Jako mi je drago što u našim redovima imamo kvalitetnu osobu koja može novim idejama i snagom ubrzati razvoj općine Kršan koji je prijeko potreban. Stanje u Općini daleko je od idealnog, a lokalni izboru u svibnju idealna su prilika da se to promjeni, kazao je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>Čekada je također istaknuo kako „IDS želi i može preuzeti odgovornost za vođenje općine“ dodavši: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- Kako bi Općina Kršan napredovala i razvijala se, potrebna je prije svega uprava koja će služiti kao servis svim mještanima, uprava koja će znati valorizirati brojne potencijale naše općine te raditi na dobrobit svih mještana, a ujedno imati realne planove i provedive ciljeve za naredne godine, kazao je predsjednik Općinske podružnice IDS-a Kršan Dino Čekada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  <w:t>Kandidat IDS-a za načelnika Općine Kršan Boris Babić zahvalio se svima na podršci kazavši da mu kandidatura predstavlja veliku čast, ali i odgovornost, koju će vjeruje znati opravdati maksimalnom predanošću i svakodnevnim angažmanom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1"/>
          <w:szCs w:val="21"/>
          <w:lang w:eastAsia="en-US"/>
        </w:rPr>
        <w:t>- Želimo li promjene moramo raditi puno i mudro, ali prije svega zajedno! Jedino tako možemo realizirati zacrtane projekte i postići željene rezultate. Naša općina ima velik potencijal, a prioriteti su svakako ubrzati gospodarski razvoj kao i razvoj poljoprivrede i turizma te otvoriti nova radna mjesta, kazao je Babić dodavši da „odluke ne smije donositi jedna osoba već je potrebno raditi kao tim“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Normal"/>
        <w:jc w:val="both"/>
        <w:rPr>
          <w:rFonts w:cs="Arial"/>
          <w:sz w:val="21"/>
          <w:szCs w:val="21"/>
          <w:lang w:val="hr-HR"/>
        </w:rPr>
      </w:pPr>
      <w:r>
        <w:rPr>
          <w:rFonts w:cs="Arial"/>
          <w:sz w:val="21"/>
          <w:szCs w:val="21"/>
          <w:lang w:val="hr-HR"/>
        </w:rPr>
        <w:t>- Stoga, od danas sam svakodnevno na raspolaganju za sva vaša pitanja, prijedloge ali i kritike. Naš program za lokalne izbore nadopunjavat ću vašim konstruktivnim prijedlozima, a moj će rad biti profesionalan, pošten i predan, kazao je kandidat IDS-a za načelnika Općine Kršan Boris Babić zaključivši da će „u razdoblju pred nama detaljno predstaviti program IDS-a za ubrzani razvoj Općine Kršan svim mještankama i mještanima općine“.</w:t>
      </w:r>
    </w:p>
    <w:p>
      <w:pPr>
        <w:pStyle w:val="Default"/>
        <w:jc w:val="both"/>
        <w:rPr>
          <w:rFonts w:cs="Arial"/>
          <w:color w:val="000000"/>
          <w:sz w:val="21"/>
          <w:szCs w:val="21"/>
          <w:lang w:val="hr-HR" w:eastAsia="en-US"/>
        </w:rPr>
      </w:pPr>
      <w:r>
        <w:rPr>
          <w:rFonts w:cs="Arial"/>
          <w:color w:val="000000"/>
          <w:sz w:val="21"/>
          <w:szCs w:val="21"/>
          <w:lang w:val="hr-HR" w:eastAsia="en-US"/>
        </w:rPr>
      </w:r>
    </w:p>
    <w:p>
      <w:pPr>
        <w:pStyle w:val="Default"/>
        <w:jc w:val="right"/>
        <w:rPr>
          <w:rFonts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"/>
          <w:b/>
          <w:bCs/>
          <w:color w:val="000000"/>
          <w:sz w:val="21"/>
          <w:szCs w:val="21"/>
          <w:lang w:eastAsia="en-US"/>
        </w:rPr>
      </w:r>
    </w:p>
    <w:p>
      <w:pPr>
        <w:pStyle w:val="Default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ISTARSKI DEMOKRATSKI SABOR </w:t>
      </w:r>
    </w:p>
    <w:p>
      <w:pPr>
        <w:pStyle w:val="Default"/>
        <w:jc w:val="right"/>
        <w:rPr>
          <w:rFonts w:ascii="Calibri" w:hAnsi="Calibri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</w:rPr>
        <w:t>Ured za odnose s javnošću IDS-a</w:t>
      </w:r>
    </w:p>
    <w:p>
      <w:pPr>
        <w:pStyle w:val="Default"/>
        <w:jc w:val="right"/>
        <w:rPr>
          <w:rFonts w:ascii="Calibri" w:hAnsi="Calibri" w:eastAsia="Calibri" w:cs="Calibri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1:00Z</dcterms:created>
  <dc:creator>DP</dc:creator>
  <dc:description/>
  <dc:language>en-US</dc:language>
  <cp:lastModifiedBy>Davor Pinzan</cp:lastModifiedBy>
  <cp:lastPrinted>2015-03-09T13:44:00Z</cp:lastPrinted>
  <dcterms:modified xsi:type="dcterms:W3CDTF">2017-01-30T08:21:00Z</dcterms:modified>
  <cp:revision>2</cp:revision>
  <dc:subject/>
  <dc:title/>
</cp:coreProperties>
</file>