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Pula, 24. svibnj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0"/>
          <w:lang w:val="hr-HR"/>
        </w:rPr>
      </w:pPr>
      <w:r>
        <w:rPr>
          <w:b/>
          <w:sz w:val="12"/>
          <w:szCs w:val="20"/>
          <w:lang w:val="hr-HR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Default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anja Oplanić: IDS Poreča od srca zahvaljuje svim sugrađanima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OREČ – Predsjednica Gradske podružnice IDS-a Poreč Sanja Oplanić osvrnula se na rezultate netom održanih lokalnih izbora u Gradu Poreču, gdje je kandidat IDS-a za gradonačelnika Poreča Loris Peršurić nadmoćno pobijedio u prvom krugu s osvojenih 57,31 posto, što je gotovo tri puta više od kandidata na drugom mjestu. Također, lista IDS-a čiji je nositelj Peršurić osvojila je 47,93 posto glasova birača odnosno 9 vijećnika u novom sazivu Gradskog vijeća. 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- Poreč se još jednom odlučio za put napretka, razvoja i konkretnih projekata.</w:t>
      </w:r>
      <w:r>
        <w:rPr/>
        <w:t xml:space="preserve"> </w:t>
      </w:r>
      <w:r>
        <w:rPr>
          <w:bCs/>
          <w:color w:val="000000"/>
          <w:sz w:val="20"/>
          <w:szCs w:val="20"/>
        </w:rPr>
        <w:t>U ime IDS-a Poreča od srca zahvaljujem svim našim sugrađanima koji su protekle nedjelje izašli na izbore i zaokružili IDS i našeg Lorisa Peršurića za još bolji Poreč, istaknula je Oplanić dodavši da ćemo „u naredne četiri godine svakodnevno raditi na realizaciji najavljenih projekata i ostvarenju svih ciljeva kako bi Poreč bio još bolji, još uspješniji, a Porečanke i Porečani još zadovoljniji i sretniji životom u našem gradu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Cs/>
          <w:color w:val="000000"/>
          <w:sz w:val="20"/>
          <w:szCs w:val="20"/>
        </w:rPr>
        <w:t>Oplanić je čestitala svim izabranim vijećnicima na povjerenju koje su dobili kazavši da „ih to obvezuje da daju sve od sebe i ulože maksimalne napore kako bi opravdali dobiveno povjerenje, jer to nam je apsolutni prioritet broj jedan. Bit ćemo konstantno na raspolaganju svim našim građanima i rado slušati njihove želje, sugestije i prijedloge, jer dosadašnji put uspjeha je jedini kojim želimo dalje koračati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 kraju, Oplanić je zaključila da će „zajedništvo, suradnja i timski rad biti temelji na kojima će se Poreč u budućnosti razvijati, a u četiri godine vjerujem da možemo u potpunosti realizirati naš program i tako nizati nove uspjehe i biti i dalje među najboljim hrvatskim gradovima za život. Puno toga je ostvareno, ali je i puno posla pred nama i mi se radujemo novim izazovima“.</w:t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STARSKI DEMOKRATSKI SABOR</w:t>
      </w:r>
    </w:p>
    <w:p>
      <w:pPr>
        <w:pStyle w:val="Default"/>
        <w:jc w:val="right"/>
        <w:rPr/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1:00Z</dcterms:created>
  <dc:creator>DP</dc:creator>
  <dc:description/>
  <cp:keywords/>
  <dc:language>en-US</dc:language>
  <cp:lastModifiedBy>Davor</cp:lastModifiedBy>
  <cp:lastPrinted>2015-07-06T19:23:00Z</cp:lastPrinted>
  <dcterms:modified xsi:type="dcterms:W3CDTF">2017-05-24T12:01:00Z</dcterms:modified>
  <cp:revision>2</cp:revision>
  <dc:subject/>
  <dc:title/>
</cp:coreProperties>
</file>