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0"/>
          <w:szCs w:val="22"/>
          <w:lang w:val="hr-HR"/>
        </w:rPr>
      </w:pPr>
      <w:r>
        <w:rPr>
          <w:color w:val="262626"/>
          <w:sz w:val="20"/>
          <w:szCs w:val="22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14"/>
          <w:szCs w:val="22"/>
          <w:lang w:val="hr-HR"/>
        </w:rPr>
      </w:pPr>
      <w:r>
        <w:rPr>
          <w:color w:val="262626"/>
          <w:sz w:val="14"/>
          <w:szCs w:val="22"/>
          <w:lang w:val="hr-HR"/>
        </w:rPr>
      </w:r>
    </w:p>
    <w:p>
      <w:pPr>
        <w:pStyle w:val="Normal"/>
        <w:spacing w:before="0" w:after="0"/>
        <w:rPr>
          <w:color w:val="262626"/>
          <w:sz w:val="20"/>
          <w:szCs w:val="22"/>
          <w:lang w:val="hr-HR"/>
        </w:rPr>
      </w:pPr>
      <w:bookmarkStart w:id="0" w:name="_Hlk501614231"/>
      <w:bookmarkEnd w:id="0"/>
      <w:r>
        <w:rPr>
          <w:color w:val="262626"/>
          <w:sz w:val="20"/>
          <w:szCs w:val="22"/>
          <w:lang w:val="hr-HR"/>
        </w:rPr>
        <w:t>Pula, 21. prosinca 2017.</w:t>
      </w:r>
    </w:p>
    <w:p>
      <w:pPr>
        <w:pStyle w:val="Normal"/>
        <w:spacing w:before="0" w:after="0"/>
        <w:rPr>
          <w:color w:val="262626"/>
          <w:sz w:val="20"/>
          <w:szCs w:val="22"/>
          <w:lang w:val="hr-HR"/>
        </w:rPr>
      </w:pPr>
      <w:r>
        <w:rPr>
          <w:color w:val="262626"/>
          <w:sz w:val="20"/>
          <w:szCs w:val="22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0"/>
          <w:szCs w:val="22"/>
          <w:lang w:val="hr-HR"/>
        </w:rPr>
      </w:pPr>
      <w:r>
        <w:rPr>
          <w:b/>
          <w:color w:val="262626"/>
          <w:sz w:val="20"/>
          <w:szCs w:val="22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20"/>
          <w:szCs w:val="22"/>
          <w:lang w:val="hr-HR"/>
        </w:rPr>
      </w:pPr>
      <w:r>
        <w:rPr>
          <w:b/>
          <w:color w:val="262626"/>
          <w:sz w:val="20"/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2"/>
          <w:lang w:val="it-IT"/>
        </w:rPr>
      </w:pPr>
      <w:r>
        <w:rPr>
          <w:b/>
          <w:sz w:val="20"/>
          <w:szCs w:val="22"/>
          <w:lang w:val="hr-HR"/>
        </w:rPr>
        <w:t>Miletić: Istra mora i dalje biti primjer cijeloj zemlji kako se gradi tolerantno, prosperitetno, europsko društvo</w:t>
      </w:r>
    </w:p>
    <w:p>
      <w:pPr>
        <w:pStyle w:val="Default"/>
        <w:jc w:val="both"/>
        <w:rPr>
          <w:rFonts w:cs="Times New Roman"/>
          <w:b/>
          <w:b/>
          <w:color w:val="000000"/>
          <w:sz w:val="20"/>
          <w:szCs w:val="22"/>
          <w:lang w:val="it-IT" w:eastAsia="en-US"/>
        </w:rPr>
      </w:pPr>
      <w:r>
        <w:rPr>
          <w:rFonts w:cs="Times New Roman"/>
          <w:b/>
          <w:color w:val="000000"/>
          <w:sz w:val="20"/>
          <w:szCs w:val="22"/>
          <w:lang w:val="it-IT"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0"/>
          <w:szCs w:val="22"/>
          <w:lang w:eastAsia="en-US"/>
        </w:rPr>
        <w:t>PULA – „Hrvatska je doživjela jednu od politički najintenzivnijih godina u svojoj povijesti, ali u Istri, kao i u IDS-u možemo biti zadovoljni učinjenim. Iza nas je trijumf IDS-a na lokalnim izborima, izvanredni rezultati na parlamentarnim izborima te nastavak kapitalnih projekata u Istri“, izjavio je danas predsjednik IDS-a Boris Miletić na tradicionalnom prijemu za novinare i predstavnike medija povodom kraja godine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 xml:space="preserve">Uz brojne novinare, na prijemu su sudjelovali i potpredsjednici IDS-a </w:t>
      </w:r>
      <w:r>
        <w:rPr>
          <w:rFonts w:cs="Times New Roman"/>
          <w:b/>
          <w:color w:val="000000"/>
          <w:sz w:val="20"/>
          <w:szCs w:val="22"/>
          <w:lang w:eastAsia="en-US"/>
        </w:rPr>
        <w:t>Valter Flego, Glorija Paliska Bolterstein</w:t>
      </w:r>
      <w:r>
        <w:rPr>
          <w:rFonts w:cs="Times New Roman"/>
          <w:color w:val="000000"/>
          <w:sz w:val="20"/>
          <w:szCs w:val="22"/>
          <w:lang w:eastAsia="en-US"/>
        </w:rPr>
        <w:t xml:space="preserve">, saborski zastupnici IDS-a </w:t>
      </w:r>
      <w:r>
        <w:rPr>
          <w:rFonts w:cs="Times New Roman"/>
          <w:b/>
          <w:color w:val="000000"/>
          <w:sz w:val="20"/>
          <w:szCs w:val="22"/>
          <w:lang w:eastAsia="en-US"/>
        </w:rPr>
        <w:t>Giovanni Sponza</w:t>
      </w:r>
      <w:r>
        <w:rPr>
          <w:rFonts w:cs="Times New Roman"/>
          <w:color w:val="000000"/>
          <w:sz w:val="20"/>
          <w:szCs w:val="22"/>
          <w:lang w:eastAsia="en-US"/>
        </w:rPr>
        <w:t xml:space="preserve"> i </w:t>
      </w:r>
      <w:r>
        <w:rPr>
          <w:rFonts w:cs="Times New Roman"/>
          <w:b/>
          <w:color w:val="000000"/>
          <w:sz w:val="20"/>
          <w:szCs w:val="22"/>
          <w:lang w:eastAsia="en-US"/>
        </w:rPr>
        <w:t>Tulio Demetlika</w:t>
      </w:r>
      <w:r>
        <w:rPr>
          <w:rFonts w:cs="Times New Roman"/>
          <w:color w:val="000000"/>
          <w:sz w:val="20"/>
          <w:szCs w:val="22"/>
          <w:lang w:eastAsia="en-US"/>
        </w:rPr>
        <w:t xml:space="preserve"> te predsjednica Kluba žena IDS-a </w:t>
      </w:r>
      <w:r>
        <w:rPr>
          <w:rFonts w:cs="Times New Roman"/>
          <w:b/>
          <w:color w:val="000000"/>
          <w:sz w:val="20"/>
          <w:szCs w:val="22"/>
          <w:lang w:eastAsia="en-US"/>
        </w:rPr>
        <w:t>Sandra Ćakić Kuhar</w:t>
      </w:r>
      <w:r>
        <w:rPr>
          <w:rFonts w:cs="Times New Roman"/>
          <w:color w:val="000000"/>
          <w:sz w:val="20"/>
          <w:szCs w:val="22"/>
          <w:lang w:eastAsia="en-US"/>
        </w:rPr>
        <w:t>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- Na izmaku smo 2017. godine - prilika je to da, prema najboljim europskim praksama, položimo sve račune našim građanima, kako bi se jasno znalo što smo učinili u proteklom mandatu, koliki smo dio programa realizirali, a gdje smo mogli bolje, istaknuo je Miletić na samom početku dodajući da je to ujedno i vrijeme u kojem jasno i nedvosmisleno prezentiramo građanima što želimo i možemo napraviti u narednoj godini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 xml:space="preserve">Predsjednik IDS-a naglasio je da je „godina u političkom smislu bila vrlo intenzivna, od lokalnih izbora, rekonstrukcije Vlade, do presuda oko arbitraže sa Slovenijom, slučaja INA-MOL, Agrokora te naposljetku presuda za ratne zločine u BiH.„ Osim toga, kazao je, ovu je godinu  obilježio i progresivan pad demokratskih i civilizacijskih standarda. 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- Hrvatsko društvo postalo je netolerantnije, zatvorenije i nepristojnije – borit ćemo se i dalje protiv toga, jer Hrvatsku vidimo kao modernu i prosperitetnu europsku zemlju, istaknuo je Miletić poručivši da će „IDS i dalje predstavljati čvrstu protutežu pokušajima radikalizacije društva i čvrst jamac da se civilizacijski standardi u Hrvatskoj neće srozavati, unatoč nastojanjima pojedinaca da to učine. Zaustavit ćemo svaki pokušaj ugrožavanja temeljnih ljudskih prava i građanskih sloboda.“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 xml:space="preserve">- Hrvatska je, dakle, proživjela jednu od politički najturbulentnijih godina u svojoj povijesti. No, iako je na razini države napravljeno vrlo malo pozitivnih iskoraka, s ponosom mogu reći da Istra ovu godinu završava sa sjajnim rezultatima. Tu prije svega mislim na rekordnu turističku sezonu u kojoj je Istra ponovno ponijela titulu apsolutnog šampiona. Treću smo godinu zaredom proglašeni za najbolju maslinarsku regiju svijeta, što je zbilja ogroman uspjeh. Tu je i cijeli niz infrastrukturnih projekata koji su započeti ili završeni, poput nastavka izgradnje Opće bolnice u Puli, projekta dogradnje i rekonstrukcije domova za starije, velikih investicija u gospodarstvu i turizmu, ulaganja u školsku infrastrukturu, vodoopskrbu i cestogradnju. 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0"/>
          <w:szCs w:val="22"/>
          <w:lang w:eastAsia="en-US"/>
        </w:rPr>
        <w:t>Zahvalivši se se svim građanima na velikoj podršci i razumijevanju, Miletić je istaknuo da „pobijedivši na  svim izborima u 2017., IDS je još jednom dokazao svoje jedinstvo i snagu.“ - Gradonačelnici IDS-a upravljaju čak devet od deset istarskih gradova, dok su naši načelnici na čelu većine općina u Istri, što je zaista povijesni uspjeh i ogromna pobjeda, odnosno priznanje politikama koje IDS dosljedno vodi od samog osnutka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- Danas, kao i jučer, nećemo iznevjeriti povjerenje koje su nam dali naši sugrađani i ostat ćemo dosljedni našim politikama i svakoj izgovorenoj riječi. Istarski put je put razvoja, napretka i zajedništva, i to je put kojim ćemo zajedno nastaviti graditi dalje! Istra je sinonim za uspješnost, prvenstveno zahvaljujući našim marljivim građanima, vrijednim Istrijankama i Istrijanima te dosljednim politikama IDS-a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Nadalje, naveo je da „IDS aktivno i konstruktivno djeluje u Saboru i europskim institucijama, a to ćemo nastaviti i u narednoj godini. Svojim ćemo radom i dalje biti primjer cijeloj zemlji kako se gradi tolerantno, prosperitetno, europsko društvo.“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Zahvalio se od srca svim partnerima, brojnim političkim strankama, predstavnicima nacionalnih manjina te udrugama koje su poduprijele put IDS-a. Miletić se također zahvalio „svim volonterima, aktivistima, članicama i članovima bez kojih danas IDS ne bi bila najuspješnija regionalna stranka u Europi!“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  <w:t>Na kraju, predstavnici IDS-a uputili su svim građankama i građanima najiskrenije čestitke povodom predstojećih blagdana, uz želju da im 2018. donese nove uspjehe na osobnom i poslovnom planu.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  <w:lang w:val="hr-HR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p>
      <w:pPr>
        <w:pStyle w:val="Default"/>
        <w:jc w:val="both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Cambria"/>
          <w:color w:val="000000"/>
          <w:sz w:val="20"/>
          <w:szCs w:val="22"/>
          <w:lang w:eastAsia="en-US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2"/>
          <w:lang w:eastAsia="en-US"/>
        </w:rPr>
      </w:r>
      <w:bookmarkStart w:id="1" w:name="_Hlk501614231"/>
      <w:bookmarkStart w:id="2" w:name="_Hlk501614231"/>
      <w:bookmarkEnd w:id="2"/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9:00Z</dcterms:created>
  <dc:creator>DP</dc:creator>
  <dc:description/>
  <cp:keywords/>
  <dc:language>en-US</dc:language>
  <cp:lastModifiedBy>Davor</cp:lastModifiedBy>
  <cp:lastPrinted>2017-12-21T09:46:00Z</cp:lastPrinted>
  <dcterms:modified xsi:type="dcterms:W3CDTF">2017-12-21T10:29:00Z</dcterms:modified>
  <cp:revision>2</cp:revision>
  <dc:subject/>
  <dc:title/>
</cp:coreProperties>
</file>