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8. ožujka 2021. g.</w:t>
      </w:r>
    </w:p>
    <w:p>
      <w:pPr>
        <w:pStyle w:val="Normal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/>
          <w:b/>
          <w:bCs/>
          <w:color w:val="000000"/>
          <w:sz w:val="22"/>
          <w:szCs w:val="22"/>
          <w:shd w:fill="FFFFFF" w:val="clear"/>
        </w:rPr>
        <w:t>Nemet: Ministarstvo turizma ignorira turističke vodiče!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Calibri" w:cs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Obinitekst"/>
        <w:jc w:val="both"/>
        <w:rPr>
          <w:rFonts w:ascii="Cambria" w:hAnsi="Cambria" w:cs="Cambria"/>
          <w:szCs w:val="22"/>
          <w:lang w:val="hr-HR"/>
        </w:rPr>
      </w:pPr>
      <w:r>
        <w:rPr>
          <w:rFonts w:cs="Cambria" w:ascii="Cambria" w:hAnsi="Cambria"/>
          <w:szCs w:val="22"/>
        </w:rPr>
        <w:t>ZAGREB</w:t>
      </w:r>
      <w:r>
        <w:rPr>
          <w:rFonts w:cs="Cambria" w:ascii="Cambria" w:hAnsi="Cambria"/>
          <w:szCs w:val="22"/>
          <w:lang w:val="hr-HR"/>
        </w:rPr>
        <w:t xml:space="preserve"> </w:t>
      </w:r>
      <w:r>
        <w:rPr>
          <w:rFonts w:cs="Cambria" w:ascii="Cambria" w:hAnsi="Cambria"/>
          <w:szCs w:val="22"/>
        </w:rPr>
        <w:t xml:space="preserve">– </w:t>
      </w:r>
      <w:r>
        <w:rPr>
          <w:rFonts w:cs="Cambria" w:ascii="Cambria" w:hAnsi="Cambria"/>
          <w:szCs w:val="22"/>
          <w:lang w:val="hr-HR"/>
        </w:rPr>
        <w:t>Danas je u saborskoj raspravi o izmjenama i dopunama Zakona o pružanju usluga u turizmu sudjelovala zastupnica IDS-a Katarina Nemet i upozorila da predložene izmjene i dopune zakona ne rješavaju ključni problem za kojega se očekivalo da će biti riješen, a to je da se napokon kvalitetno, stručno i pravedno, zakonski uredi pružanje usluga turističkih vodiča.</w:t>
      </w:r>
    </w:p>
    <w:p>
      <w:pPr>
        <w:pStyle w:val="Obinitekst"/>
        <w:jc w:val="both"/>
        <w:rPr>
          <w:rFonts w:ascii="Cambria" w:hAnsi="Cambria" w:cs="Cambria"/>
          <w:szCs w:val="22"/>
          <w:lang w:val="hr-HR"/>
        </w:rPr>
      </w:pPr>
      <w:r>
        <w:rPr>
          <w:rFonts w:cs="Cambria" w:ascii="Cambria" w:hAnsi="Cambria"/>
          <w:szCs w:val="22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Već su na nacrt prijedloga ovoga Zakona tijekom e – savjetovanja pristigle brojne primjedbe stručne javnosti i udruženja turističkih vodiča, što dovoljno govori o tome da Ministarstvo turizma i sporta prilikom pisanja samog zakona nije uzelo u obzir mišljenja i argumente struke, a upravo struka mora biti temelj donošenja svakog zakona pa tako i ovog. Po riječima predstavnika turističkih vodiča koji su nam se kao saborskim zastupnicima obratili time je narušeno i ono malo povjerenja koje je postojalo između njih i resornog ministarstva, navela je Nemet i podsjetila da su, potaknuti ovakvim nedopustivim ignoriranjem turističkih vodiča od strane države, Istarska županija i devet istarskih gradova još početkom veljače pružili punu podršku turističkim vodičima i njihovim primjedbama na predloženi zakon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Upravo su ljudi koji rade u turizmu oni koji imaju neprocjenjivu važnost za prezentiranje pojedine destinacije turistima. O njihovom znanju, stručnosti i ponašanju prema gostima često ovisi cjelokupni doživljaj određenog grada, regije, odnosno države u cjelini kojega netko ponese sa sobom kada završi odmor i vrati se u svoju zemlju. Zato je Ministarstvo tu moralo pokazati više uvažavanja i sluha za argumente turističkih vodiča, a ne ih odbiti bez suvislog obrazloženja, naglasila je Nemet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rFonts w:cs="Cambria"/>
          <w:sz w:val="21"/>
        </w:rPr>
        <w:t xml:space="preserve"> </w:t>
      </w:r>
      <w:r>
        <w:rPr>
          <w:sz w:val="22"/>
          <w:szCs w:val="22"/>
        </w:rPr>
        <w:t>- Iako bismo svi skupa željeli da su i druge gospodarske grane razvijenije, činjenica je da je turizam važan za hrvatsku ekonomiju i vidimo ogroman pad BDP-a zbog izostanka stranih gostiju tijekom pandemije. Pa baš zato onda barem da taj turistički sektor zakonski uredimo kako spada, uvažavajući prijedloge i argumente struke. Pozivam stoga Ministarstvo turizma i sporta da do drugog čitanja izradi kvalitetniji prijedlog zakona o pružanju usluga u turizmu koji će uvažavati turističke vodiče kao važan segment našeg turizma, zaključila je Nemet na kraju svojeg izlaganja.</w:t>
      </w:r>
    </w:p>
    <w:p>
      <w:pPr>
        <w:pStyle w:val="Obinitekst"/>
        <w:spacing w:lineRule="auto" w:line="276"/>
        <w:jc w:val="both"/>
        <w:rPr>
          <w:rFonts w:ascii="Cambria" w:hAnsi="Cambria" w:cs="Cambria"/>
          <w:color w:val="000000"/>
          <w:sz w:val="21"/>
          <w:szCs w:val="22"/>
          <w:lang w:val="hr-HR"/>
        </w:rPr>
      </w:pPr>
      <w:r>
        <w:rPr>
          <w:rFonts w:cs="Cambria" w:ascii="Cambria" w:hAnsi="Cambria"/>
          <w:color w:val="000000"/>
          <w:sz w:val="21"/>
          <w:szCs w:val="22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spacing w:lineRule="auto" w:line="276"/>
        <w:jc w:val="both"/>
        <w:rPr>
          <w:rFonts w:ascii="Cambria" w:hAnsi="Cambria" w:cs="Calibri"/>
          <w:color w:val="000000"/>
          <w:sz w:val="21"/>
          <w:lang w:val="hr-HR"/>
        </w:rPr>
      </w:pPr>
      <w:r>
        <w:rPr>
          <w:rFonts w:cs="Calibri" w:ascii="Cambria" w:hAnsi="Cambria"/>
          <w:color w:val="000000"/>
          <w:sz w:val="21"/>
          <w:lang w:val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22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3-18T11:22:00Z</dcterms:modified>
  <cp:revision>2</cp:revision>
  <dc:subject/>
  <dc:title/>
</cp:coreProperties>
</file>