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22. travnj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 xml:space="preserve">Istarska stranka umirovljenika podržava Filipa Macana za kandidata za gradonačelnika Vodnjana 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VODNJAN – 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>Istarska stranka umirovljenika</w:t>
      </w:r>
      <w:r>
        <w:rPr>
          <w:rFonts w:cs="Calibri"/>
          <w:color w:val="000000"/>
          <w:sz w:val="20"/>
          <w:szCs w:val="20"/>
          <w:shd w:fill="FFFFFF" w:val="clear"/>
        </w:rPr>
        <w:t xml:space="preserve"> podržava 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>Filipa Macana</w:t>
      </w:r>
      <w:r>
        <w:rPr>
          <w:rFonts w:cs="Calibri"/>
          <w:color w:val="000000"/>
          <w:sz w:val="20"/>
          <w:szCs w:val="20"/>
          <w:shd w:fill="FFFFFF" w:val="clear"/>
        </w:rPr>
        <w:t xml:space="preserve"> za kandidata za gradonačelnika Vodnjana, poručio je danas predsjednik ISU-a 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>Zdenko Pliško</w:t>
      </w:r>
      <w:r>
        <w:rPr>
          <w:rFonts w:cs="Calibri"/>
          <w:color w:val="000000"/>
          <w:sz w:val="20"/>
          <w:szCs w:val="20"/>
          <w:shd w:fill="FFFFFF" w:val="clear"/>
        </w:rPr>
        <w:t>. Naime, danas je u Vodnjanu potpisan koalicijski sporazum između IDS-a i ISU-a o podršci i suradnji na lokalnim izborima za Gradonačelnika i Gradsko vijeće Grada Vodnjana - Dignano.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Ovim Sporazumom želi se nastaviti i još jače učvrstiti dosadašnja zajednička uspješna suradnja IDS-a i istarskih umirovljenika.  Na Izborima za Gradsko vijeće Grada Vodnjan - Dignano IDS i ISU nastupiti će sa zajedničkom listom za Gradsko vijeće, koja okuplja kandidate koji su priznati i cijenjeni u svojim sredinama, predstavnike svih naselja na području Grada, predstavnike nacionalnih manjina i mlade, sa ravnomjernom spolnom zastupljenosti članova. 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Predsjednik ISU-a 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>Zdenko Pliško</w:t>
      </w:r>
      <w:r>
        <w:rPr>
          <w:rFonts w:cs="Calibri"/>
          <w:color w:val="000000"/>
          <w:sz w:val="20"/>
          <w:szCs w:val="20"/>
          <w:shd w:fill="FFFFFF" w:val="clear"/>
        </w:rPr>
        <w:t xml:space="preserve"> istaknuo je kako je dosadašnjom suradnjom ovih dviju stranaka za područje Grada Vodnjana - Dignano napravljeno puno, osobito za umirovljenike, koji imaju mogućnost svakodnevnog korištenja prostorija Dnevnog centra za umirovljenike u Vodnjanu. Osim toga postoje i razne druge aktivnosti i programi u čijim su fokusima umirovljenici, primjerice socijalni programi kojima je cilj pomoć ugroženim i potrebitim osobama, a koji su od iznimne su važnosti za lokalnu zajednicu i njene stanovnike. 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Barbara Buršić - Križanac</w:t>
      </w:r>
      <w:r>
        <w:rPr>
          <w:rFonts w:cs="Calibri"/>
          <w:color w:val="000000"/>
          <w:sz w:val="20"/>
          <w:szCs w:val="20"/>
          <w:shd w:fill="FFFFFF" w:val="clear"/>
        </w:rPr>
        <w:t>, predsjednica vodnjanskog ogranka ISU-a naglasila je kako Istarska stranka umirovljenika (ISU) daje potpunu podršku kandidatu za gradonačelnika Vodnjana, Filipu Macanu te kako poziva sve birače, a osobito sve umirovljenike da podrže njegovu kandidaturu, zajedničke kandidate za listu Gradskog vijeća te program IDS-a i ISU-a.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Filip Macan</w:t>
      </w:r>
      <w:r>
        <w:rPr>
          <w:rFonts w:cs="Calibri"/>
          <w:color w:val="000000"/>
          <w:sz w:val="20"/>
          <w:szCs w:val="20"/>
          <w:shd w:fill="FFFFFF" w:val="clear"/>
        </w:rPr>
        <w:t xml:space="preserve">, kandidat za Gradonačelnika Grada Vodnjana izrazio je veliko zadovoljstvo podrškom IDS-a kao matične stranke te koalicijskog partnera ISU-u. - Zajedno u budućnosti nastavljamo dalje sa razvojem Vodnjanštine, fokusirajući se na revitalizaciju naših starogradskih jezgri, na gospodarstvo, razvoj poduzetničkih zona, cjelogodišnji održivi turizam, poljoprivredu te valorizaciju kulturne i sakralne baštine, njegujući tako našu tradiciju, običaje, multikulturalne vrijednosti, očuvanje prava nacionalnih manjina, zaštitu okoliša i održivog razvoja te daljnju realizaciju brojnih EU projekata. 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U planu nam je također u suradnji sa nadležnim udrugama i volonterima, pokrenuti i projekt Dnevnog centra za umirovljenike u Galižani i u Peroju, uz sufinanciranje rada i uređenje već postojećeg Dnevnog centra za umirovljenike u Vodnjanu. Također radimo i na usvajanju projekta, izdavanju dozvola i prateće dokumentacije za izgradnju Doma za umirovljenike u Vodnjanu. Ne smijemo zaboraviti ni razvoj programa palijativne skrbi i skrbi o nemoćnim i starijim osobama, te edukaciju njegovatelja i članova obitelji starijih osoba.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Uz to, kazao je Macan, potičemo i razne programe pomoći poput poklon bonova za sve umirovljenike za vrijeme božićnih blagdana, omogućavanje besplatnog međugradskog prijevoza za sve umirovljenike, provođenje programa stručne „Pomoći i njege u kući“ u suradnji sa Crvenim križem, te aktivno kreiranje i provođenje raznih edukacija i međugeneracijskih aktivnosti; umjetničkih, informatičkih, rekreativnih, i dr. 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Za kraj, kandidat IDS-a za gradonačelnika Vodnjana zahvalio se svima na podršci te pozvao sve građane da izađu na ove izbore i da svoje povjerenje daju zajedništvu i boljoj budućnosti Vodnjanštine. 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8"/>
          <w:szCs w:val="8"/>
          <w:shd w:fill="FFFFFF" w:val="clear"/>
        </w:rPr>
      </w:pPr>
      <w:r>
        <w:rPr>
          <w:rFonts w:cs="Calibri"/>
          <w:color w:val="000000"/>
          <w:sz w:val="8"/>
          <w:szCs w:val="8"/>
          <w:shd w:fill="FFFFFF" w:val="clear"/>
        </w:rPr>
      </w:r>
    </w:p>
    <w:p>
      <w:pPr>
        <w:pStyle w:val="Normal"/>
        <w:autoSpaceDE w:val="false"/>
        <w:spacing w:before="0" w:after="0"/>
        <w:jc w:val="right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b/>
          <w:bCs/>
          <w:color w:val="000000"/>
          <w:sz w:val="20"/>
          <w:szCs w:val="20"/>
          <w:lang w:eastAsia="hr-HR"/>
        </w:rPr>
        <w:t xml:space="preserve">ISTARSKI DEMOKRATSKI SABOR 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/>
          <w:color w:val="000000"/>
          <w:sz w:val="20"/>
          <w:szCs w:val="20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42:00Z</dcterms:created>
  <dc:creator>DP</dc:creator>
  <dc:description/>
  <cp:keywords/>
  <dc:language>en-US</dc:language>
  <cp:lastModifiedBy>Davor Pinzan</cp:lastModifiedBy>
  <cp:lastPrinted>2020-09-18T09:40:00Z</cp:lastPrinted>
  <dcterms:modified xsi:type="dcterms:W3CDTF">2021-04-22T07:42:00Z</dcterms:modified>
  <cp:revision>2</cp:revision>
  <dc:subject/>
  <dc:title/>
</cp:coreProperties>
</file>