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 xml:space="preserve">Pula, 02. svibnj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2"/>
          <w:szCs w:val="21"/>
          <w:lang w:eastAsia="hr-HR"/>
        </w:rPr>
        <w:t>OBJAVA ZA MEDIJE</w:t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1"/>
          <w:lang w:eastAsia="hr-HR"/>
        </w:rPr>
        <w:t xml:space="preserve">Kandidat IDS-a za istarskog župana Flego: Najvažniji nam je zadatak sačuvati naše vrijednosti i stabilno okruženje razvoja i rasta!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>PAZIN - Kandidat za istarskog župana Valter Flego (IDS) danas je predao kandidacijske liste s prikupljenim potpisima potpore za župana i Skupštinu Istarske županije u Županijskom izbornom povjerenstvu. Lista je prikupila više od 13 tisuća potpisa podrške, a potrebno ih je bilo 2000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>Flego se, tom prilikom, zahvalio svim građanima koji su potpisom podržali listu, naglasivši kako lista odražava sliku Istr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>- Na listi su zastupljeni svi dijelovi Istre, od Savudrije do Premanture, sve dobne skupine, vodili smo računa o ravnopravnosti spolova pa je na listi 23 muškaraca i 22 žene, kao i zastupljenosti najbrojnijih manjinskih zajednica u Istri, kazao je kandidat za istarskog župana i nastavio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>- Naš istarski put, a to su naši projekti i programi, naš način rada, kao i sustav vrijednosti je prepoznat i svakim danom dobiva sve veću podršku, a podržavaju ga stranke HNS, ISU, HSLS, Zeleni i Progresivni savez, naš tradicionalan partner Talijanska unija, kao i manjinske zajednice Srba, Bošnjaka i Albanac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>S obzirom na trenutno stanje u državi, Flego smatra kako će u nadolazećem razdoblju najvažniji zadatak biti sačuvati  naše temeljne vrijednosti i stabilno okruženje razvoja i rasta!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 xml:space="preserve">- S ovakvom kvalitetnom listom i uz podršku naših sugrađana, nastavljamo graditi Istru!, poručio je IDS-ov kandidat za istarskog župana Valter Flego ujedno pozvavši sve građane da izađu na izbore kako bi se zajednički borili za još bolju i uspješniju Istru.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2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2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2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0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7-05-02T13:20:00Z</dcterms:modified>
  <cp:revision>2</cp:revision>
  <dc:subject/>
  <dc:title/>
</cp:coreProperties>
</file>