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8. ožujka 2021. g.</w:t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24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Lerotić: Vojska da, medicina ne!</w:t>
      </w:r>
    </w:p>
    <w:p>
      <w:pPr>
        <w:pStyle w:val="Normal"/>
        <w:spacing w:before="240" w:after="0"/>
        <w:jc w:val="both"/>
        <w:rPr>
          <w:rFonts w:cs="Calibri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Calibri"/>
          <w:b/>
          <w:bCs/>
          <w:color w:val="000000"/>
          <w:sz w:val="12"/>
          <w:szCs w:val="12"/>
          <w:shd w:fill="FFFFFF" w:val="clear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ZAGREB </w:t>
      </w:r>
      <w:r>
        <w:rPr>
          <w:rFonts w:eastAsia="Calibri" w:cs="Calibri" w:ascii="Cambria" w:hAnsi="Cambria"/>
          <w:sz w:val="22"/>
          <w:szCs w:val="22"/>
        </w:rPr>
        <w:t xml:space="preserve">- </w:t>
      </w:r>
      <w:r>
        <w:rPr>
          <w:rFonts w:cs="Calibri" w:ascii="Cambria" w:hAnsi="Cambria"/>
          <w:sz w:val="22"/>
          <w:szCs w:val="22"/>
        </w:rPr>
        <w:t>U današnjem iznošenju stajališta Kluba zastupnika IDS-a, zastupnik Marin Lerotić ponovno se osvrnuo na problem blokade osnivanja Medicinskog fakulteta u Puli, i povukao paralelu sa osnivanjem Sveučilišta obrane i sigurnosti koje se osniva unatoč brojnim prijeporima u akademskoj zajednici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- Ovo govorim jer je očito kako država može osnovati cijelo jedno novo Sveučilište kada za to postoji politička volja, čak i ako to nije sasvim u skladu sa procedurama koje proizlaze iz drugih zakona, konkretno Zakona o osiguranju kvalitete u znanosti i visokom obrazovanju. To je važno da znaju svi građani Hrvatske, a ponajprije građani Istre i Pule, kojima se već duže vrijeme sa državne razine poručuje da nije moguće osnovati Medicinski fakultet u Puli, iako su ispunjeni svi zakonski uvjeti za njegovo osnivanje i proveden je postupak akreditacije od strane Agencije za znanost i visoko obrazovanje, kao tijela nadležnog za ocjenu kvalitete studijskih programa, kazao je Lerotić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- Očito je, dakle, da se danas obrazovni i zdravstveni sustav u Hrvatskoj koristi u dnevnopolitičke svrhe, što je potpuno neprihvatljivo i na dulji rok znači stagnaciju čitavog društva, pogotovo kada blokiranje osnivanja Medicinskog fakulteta u Puli stavimo u kontekst našeg zdravstva kojemu kronično nedostaju djelatnici, naglasio je Lerotić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U svom je govoru saborski zastupnik IDS-a podsjetio da su </w:t>
      </w:r>
      <w:r>
        <w:rPr>
          <w:rFonts w:eastAsia="Calibri" w:cs="Calibri"/>
          <w:sz w:val="22"/>
          <w:szCs w:val="22"/>
        </w:rPr>
        <w:t>Grad Pula i Istarska županija velikim ulaganjima u gradnju Opće bolnice u Puli i Medicinske škole u Puli pokazale da prepoznaju prioritete u ovom trenutku a to je – ulaganje u zdravstveni sustav i školovanje potrebnih kadrova u medicini te bi Medicinski fakultet trebao zaokružiti cijeli taj proces.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2"/>
          <w:szCs w:val="22"/>
        </w:rPr>
        <w:t xml:space="preserve">Na kraju Lerotić je još jednom pozvao Vladu da se napokon uvede red u sustav kako bi se prestalo s praksom dvostrukih mjerila gdje u slučaju osnivanja Sveučilišta obrane i sigurnosti vrijede jedna pravila a kada treba osnovati Medicinski fakultet u Puli onda vrijede neka druga pravila, a zapravo se doslovno izmišljaju razlozi zašto taj fakultet ne može krenuti sa radom. </w:t>
      </w:r>
    </w:p>
    <w:p>
      <w:pPr>
        <w:pStyle w:val="Odlomakpopisa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Normal"/>
        <w:spacing w:lineRule="auto" w:line="276" w:before="240" w:after="0"/>
        <w:jc w:val="center"/>
        <w:rPr>
          <w:rFonts w:cs="Calibri"/>
          <w:sz w:val="21"/>
          <w:szCs w:val="21"/>
        </w:rPr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4:00Z</dcterms:created>
  <dc:creator>DP</dc:creator>
  <dc:description/>
  <cp:keywords/>
  <dc:language>en-US</dc:language>
  <cp:lastModifiedBy>Davor Pinzan</cp:lastModifiedBy>
  <cp:lastPrinted>2021-03-18T13:41:00Z</cp:lastPrinted>
  <dcterms:modified xsi:type="dcterms:W3CDTF">2021-03-18T14:14:00Z</dcterms:modified>
  <cp:revision>2</cp:revision>
  <dc:subject/>
  <dc:title/>
</cp:coreProperties>
</file>