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4. rujna 2020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Lerotić: Jesu li nam u ovom trenutku važniji ratovi ili liječnici?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eastAsia="Calibri" w:cs="Cambria" w:ascii="Cambria" w:hAnsi="Cambria"/>
          <w:sz w:val="21"/>
          <w:szCs w:val="21"/>
        </w:rPr>
        <w:t>ZAGREB</w:t>
      </w:r>
      <w:r>
        <w:rPr>
          <w:rFonts w:eastAsia="Calibri" w:cs="Calibri" w:ascii="Cambria" w:hAnsi="Cambria"/>
          <w:sz w:val="21"/>
          <w:szCs w:val="21"/>
        </w:rPr>
        <w:t xml:space="preserve">- </w:t>
      </w:r>
      <w:r>
        <w:rPr>
          <w:rFonts w:cs="Calibri" w:ascii="Cambria" w:hAnsi="Cambria"/>
          <w:sz w:val="21"/>
          <w:szCs w:val="21"/>
        </w:rPr>
        <w:t>U današnjem iznošenju stajališta Kluba zastupnika IDS-a, zastupnik Marin Lerotić govorio je o stopiranju osnivanja Medicinskog fakulteta u Puli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  <w:t>- Danas sam upitao ministra Banožića zašto se na osnivanje kontroverznog Sveučilišta obrane i sigurnosti oko kojeg se stvaraju prijepori u akademskoj zajednici, ne primjenjuju odredbe Zakona o osiguravanju kvalitete u znanosti  i visokom obrazovanju, dok u Puli imamo obrnutu situaciju, a to je da su ispunjeni svi zakonski uvjeti za osnivanje Medicinskog fakulteta, a osnivanje se stopira, naglasio je Lerotić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1"/>
          <w:szCs w:val="21"/>
        </w:rPr>
        <w:t>Napomenuo je kako bi Medicinski fakultet u Puli trebao zaokružiti jedan ciklus u razvoju zdravstvenog sustava Istre, uz novoizgrađenu pulsku Opću bolnicu i srednju Medicinsku školu u Puli koja se gradi i to zajedničkim, naporima i sredstvima Grada Pule i Istarske županije te će po završetku iduće godine imati kapacitet za otprilike 450 učenika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  <w:t>Također, spomenuo je i Studij sestrinstva u Puli na kojem je trenutno gotovo 160 studenata koji pohađaju 3 godine preddiplomskog stručnog studija te kazao kako su sva mjesta popunjena i to studentima iz Istre, ali i Slavonije i Dalmacije te dodao kako je razvijena je i uspješna suradnja s pulskom bolnicom što će samoj bolnici omogućiti dobivanje stručnog i osposobljenog medicinskog osoblja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1"/>
          <w:szCs w:val="21"/>
        </w:rPr>
        <w:t>- Radi se o obrazovnoj ustanovi i to Medicinskom fakultetu, a jako dobro znamo da nam konstantno nedostaje liječnika i medicinskog osoblja i da je zdravstveni sustav u pandemiji pred kolapsom, stoga ne možemo shvatiti kome je u interesu stopirati osnivanje ovakve obrazovne ustanove, istaknuo je Lerotić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1"/>
          <w:szCs w:val="21"/>
        </w:rPr>
        <w:t>Kazao je kako odbija vjerovati da blokiranje fakulteta ima veze s činjenicom da je u Istri.</w:t>
      </w:r>
    </w:p>
    <w:p>
      <w:pPr>
        <w:pStyle w:val="Odlomakpopisa"/>
        <w:spacing w:lineRule="auto" w:line="276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Odlomakpopisa"/>
        <w:spacing w:lineRule="auto" w:line="276"/>
        <w:ind w:left="0" w:hanging="0"/>
        <w:jc w:val="both"/>
        <w:rPr/>
      </w:pPr>
      <w:r>
        <w:rPr>
          <w:rFonts w:eastAsia="Calibri" w:cs="Calibri" w:ascii="Cambria" w:hAnsi="Cambria"/>
          <w:sz w:val="21"/>
          <w:szCs w:val="21"/>
        </w:rPr>
        <w:t>Na kraju je pozvao Vladu i premijera na davanje objašnjenja zbog čega se stopira osnivanje Medicinskog fakulteta u Puli te upitao jesu li nam trenutno važniji ratovi ili liječnici.</w:t>
      </w:r>
    </w:p>
    <w:p>
      <w:pPr>
        <w:pStyle w:val="Odlomakpopisa"/>
        <w:ind w:left="0" w:hanging="0"/>
        <w:jc w:val="both"/>
        <w:rPr>
          <w:rFonts w:ascii="Cambria" w:hAnsi="Cambria" w:eastAsia="Calibri" w:cs="Calibri"/>
          <w:sz w:val="21"/>
          <w:szCs w:val="21"/>
        </w:rPr>
      </w:pPr>
      <w:r>
        <w:rPr>
          <w:rFonts w:eastAsia="Calibri" w:cs="Calibri" w:ascii="Cambria" w:hAnsi="Cambria"/>
          <w:sz w:val="21"/>
          <w:szCs w:val="21"/>
        </w:rPr>
      </w:r>
    </w:p>
    <w:p>
      <w:pPr>
        <w:pStyle w:val="Normal"/>
        <w:spacing w:lineRule="auto" w:line="276" w:before="240" w:after="0"/>
        <w:jc w:val="center"/>
        <w:rPr>
          <w:rFonts w:cs="Calibri"/>
          <w:sz w:val="21"/>
          <w:szCs w:val="21"/>
        </w:rPr>
      </w:pPr>
      <w:r>
        <w:rPr>
          <w:rFonts w:cs="Cambria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06:00Z</dcterms:created>
  <dc:creator>DP</dc:creator>
  <dc:description/>
  <cp:keywords/>
  <dc:language>en-US</dc:language>
  <cp:lastModifiedBy>Davor Pinzan</cp:lastModifiedBy>
  <cp:lastPrinted>2020-09-24T12:27:00Z</cp:lastPrinted>
  <dcterms:modified xsi:type="dcterms:W3CDTF">2020-09-24T12:06:00Z</dcterms:modified>
  <cp:revision>2</cp:revision>
  <dc:subject/>
  <dc:title/>
</cp:coreProperties>
</file>